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50" w:type="pct"/>
        <w:jc w:val="left"/>
        <w:tblInd w:w="150" w:type="dxa"/>
        <w:tblLayout w:type="fixed"/>
        <w:tblCellMar>
          <w:top w:w="0" w:type="dxa"/>
          <w:left w:w="0" w:type="dxa"/>
          <w:bottom w:w="0" w:type="dxa"/>
          <w:right w:w="0" w:type="dxa"/>
        </w:tblCellMar>
      </w:tblPr>
      <w:tblGrid>
        <w:gridCol w:w="1728"/>
        <w:gridCol w:w="4397"/>
        <w:gridCol w:w="266"/>
        <w:gridCol w:w="270"/>
        <w:gridCol w:w="271"/>
        <w:gridCol w:w="276"/>
        <w:gridCol w:w="4779"/>
        <w:gridCol w:w="1013"/>
      </w:tblGrid>
      <w:tr>
        <w:trPr>
          <w:cantSplit w:val="true"/>
        </w:trPr>
        <w:tc>
          <w:tcPr>
            <w:tcW w:w="17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15"/>
                <w:szCs w:val="15"/>
              </w:rPr>
              <w:t>Subsystém</w:t>
            </w:r>
          </w:p>
        </w:tc>
        <w:tc>
          <w:tcPr>
            <w:tcW w:w="43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sz w:val="24"/>
                <w:szCs w:val="24"/>
              </w:rPr>
            </w:pPr>
            <w:r>
              <w:rPr/>
              <w:t>Identifikace nebezpečí</w:t>
            </w:r>
          </w:p>
        </w:tc>
        <w:tc>
          <w:tcPr>
            <w:tcW w:w="108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15"/>
                <w:szCs w:val="15"/>
              </w:rPr>
              <w:t>Vyhodnocení závažnosti rizika</w:t>
            </w:r>
          </w:p>
        </w:tc>
        <w:tc>
          <w:tcPr>
            <w:tcW w:w="4779"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jc w:val="center"/>
              <w:rPr>
                <w:b/>
                <w:b/>
                <w:bCs/>
              </w:rPr>
            </w:pPr>
            <w:r>
              <w:rPr>
                <w:b/>
                <w:bCs/>
                <w:sz w:val="15"/>
                <w:szCs w:val="15"/>
              </w:rPr>
              <w:t>Bezpečnostní opatření</w:t>
            </w:r>
          </w:p>
        </w:tc>
        <w:tc>
          <w:tcPr>
            <w:tcW w:w="1013"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Heading1"/>
              <w:rPr>
                <w:sz w:val="24"/>
                <w:szCs w:val="24"/>
              </w:rPr>
            </w:pPr>
            <w:r>
              <w:rPr/>
              <w:t>Poznámka</w:t>
            </w:r>
          </w:p>
        </w:tc>
      </w:tr>
      <w:tr>
        <w:trPr>
          <w:cantSplit w:val="true"/>
        </w:trPr>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43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5"/>
                <w:szCs w:val="15"/>
              </w:rPr>
            </w:pPr>
            <w:r>
              <w:rPr>
                <w:sz w:val="15"/>
                <w:szCs w:val="15"/>
              </w:rPr>
              <w:t>P</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5"/>
                <w:szCs w:val="15"/>
              </w:rPr>
            </w:pPr>
            <w:r>
              <w:rPr>
                <w:sz w:val="15"/>
                <w:szCs w:val="15"/>
              </w:rPr>
              <w:t>N</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5"/>
                <w:szCs w:val="15"/>
              </w:rPr>
            </w:pPr>
            <w:r>
              <w:rPr>
                <w:sz w:val="15"/>
                <w:szCs w:val="15"/>
              </w:rPr>
              <w:t>H</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5"/>
                <w:szCs w:val="15"/>
              </w:rPr>
            </w:pPr>
            <w:r>
              <w:rPr>
                <w:sz w:val="15"/>
                <w:szCs w:val="15"/>
              </w:rPr>
              <w:t>R</w:t>
            </w:r>
          </w:p>
        </w:tc>
        <w:tc>
          <w:tcPr>
            <w:tcW w:w="477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b/>
                <w:b/>
                <w:bCs/>
              </w:rPr>
            </w:pPr>
            <w:r>
              <w:rPr>
                <w:b/>
                <w:bCs/>
              </w:rPr>
            </w:r>
          </w:p>
        </w:tc>
        <w:tc>
          <w:tcPr>
            <w:tcW w:w="1013"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rPr>
                <w:b/>
                <w:b/>
                <w:bCs/>
              </w:rPr>
            </w:pPr>
            <w:r>
              <w:rPr>
                <w:b/>
                <w:bCs/>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ozidla, pojízdné prostředky a stroje </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sažení pracovníka materiálem a předměty při otevření bočnic a zadního čela; </w:t>
              <w:br/>
              <w:t xml:space="preserve">* zranění pracovníka materiálem spadlým z korby (ložné plochy) vozidla; </w:t>
            </w:r>
          </w:p>
          <w:p>
            <w:pPr>
              <w:pStyle w:val="Normal"/>
              <w:rPr>
                <w:sz w:val="15"/>
                <w:szCs w:val="15"/>
              </w:rPr>
            </w:pPr>
            <w:r>
              <w:rPr>
                <w:sz w:val="15"/>
                <w:szCs w:val="15"/>
              </w:rPr>
              <w:t xml:space="preserve">* zranění nohy a pod. při sestupování a při seskoku z ložné plochy vozidla, z kabiny </w:t>
              <w:br/>
              <w:t>* pád z vozidla nebo stroje při provádění čistění nebo údržby na zvýšených místech;</w:t>
            </w:r>
          </w:p>
          <w:p>
            <w:pPr>
              <w:pStyle w:val="Normal"/>
              <w:rPr>
                <w:sz w:val="15"/>
                <w:szCs w:val="15"/>
              </w:rPr>
            </w:pPr>
            <w:r>
              <w:rPr>
                <w:sz w:val="15"/>
                <w:szCs w:val="15"/>
              </w:rPr>
              <w:t>* sjetí vozidla nebo stroje mimo vozovku, zpevněnou komunikaci, převrácení vozidla</w:t>
            </w:r>
          </w:p>
          <w:p>
            <w:pPr>
              <w:pStyle w:val="Normal"/>
              <w:rPr>
                <w:sz w:val="15"/>
                <w:szCs w:val="15"/>
              </w:rPr>
            </w:pPr>
            <w:r>
              <w:rPr>
                <w:sz w:val="15"/>
                <w:szCs w:val="15"/>
              </w:rPr>
              <w:t>* náraz vozidla nebo stroje na překážku, převrácení vozidla</w:t>
            </w:r>
          </w:p>
          <w:p>
            <w:pPr>
              <w:pStyle w:val="Normal"/>
              <w:rPr>
                <w:sz w:val="15"/>
                <w:szCs w:val="15"/>
              </w:rPr>
            </w:pPr>
            <w:r>
              <w:rPr>
                <w:sz w:val="15"/>
                <w:szCs w:val="15"/>
              </w:rPr>
              <w:t xml:space="preserve">kontakt vozidla s osobou, s jiným vozidlem nebo pevnou překážkou - dopravní nehody: </w:t>
              <w:br/>
              <w:t xml:space="preserve">- srážka vozidel (čelní, z boku, ze zadu), </w:t>
              <w:br/>
              <w:t xml:space="preserve">- náraz vozidla na překážku </w:t>
              <w:br/>
              <w:t xml:space="preserve">- převrácení vozidla, </w:t>
              <w:br/>
              <w:t xml:space="preserve">- sjetí vozidla mimo vozovku, </w:t>
              <w:br/>
              <w:t xml:space="preserve">- najetí, přejetí, zachycení, přiražení a sražení osoby vozidlem, </w:t>
              <w:br/>
              <w:t>- přiražení nebo přitlačení osoby vozidlem k části stavby či jiné pevné konstrukci;</w:t>
            </w:r>
          </w:p>
          <w:p>
            <w:pPr>
              <w:pStyle w:val="Normal"/>
              <w:rPr>
                <w:sz w:val="15"/>
                <w:szCs w:val="15"/>
              </w:rPr>
            </w:pPr>
            <w:r>
              <w:rPr>
                <w:sz w:val="15"/>
                <w:szCs w:val="15"/>
              </w:rPr>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1</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otvírání bočnic stát bokem, aby nebyl pracovník zasažen padajícím materiálem; </w:t>
              <w:br/>
              <w:t xml:space="preserve">* správné postavení bokem od břemene; </w:t>
            </w:r>
          </w:p>
          <w:p>
            <w:pPr>
              <w:pStyle w:val="Normal"/>
              <w:rPr>
                <w:sz w:val="15"/>
                <w:szCs w:val="15"/>
              </w:rPr>
            </w:pPr>
            <w:r>
              <w:rPr>
                <w:sz w:val="15"/>
                <w:szCs w:val="15"/>
              </w:rPr>
              <w:t xml:space="preserve">* pro výstup a sestup na vozidlo používat žebříku nebo jiné rovnocenné zařízení (stupadla, nášlapné patky, přidržovat se madel apod.); </w:t>
              <w:br/>
              <w:t>* používání vhodných a bezpečných konstrukcí, prostředků a pomůcek pro zvyšování míst práce;</w:t>
            </w:r>
          </w:p>
          <w:p>
            <w:pPr>
              <w:pStyle w:val="Normal"/>
              <w:rPr>
                <w:sz w:val="15"/>
                <w:szCs w:val="15"/>
              </w:rPr>
            </w:pPr>
            <w:r>
              <w:rPr>
                <w:sz w:val="15"/>
                <w:szCs w:val="15"/>
              </w:rPr>
              <w:t>* vyznačení nebezpečných míst v blízkosti svahů, výkopů, jam apod. nebezpečných míst</w:t>
            </w:r>
          </w:p>
          <w:p>
            <w:pPr>
              <w:pStyle w:val="Normal"/>
              <w:rPr>
                <w:sz w:val="15"/>
                <w:szCs w:val="15"/>
              </w:rPr>
            </w:pPr>
            <w:r>
              <w:rPr>
                <w:sz w:val="15"/>
                <w:szCs w:val="15"/>
              </w:rPr>
              <w:t xml:space="preserve">* správný způsob řízení, přizpůsobení rychlosti okolnostem a podmínkám na staveništi; </w:t>
              <w:br/>
              <w:t>* zajištění volných průjezdů;</w:t>
            </w:r>
          </w:p>
          <w:p>
            <w:pPr>
              <w:pStyle w:val="Normal"/>
              <w:rPr>
                <w:sz w:val="15"/>
                <w:szCs w:val="15"/>
              </w:rPr>
            </w:pPr>
            <w:r>
              <w:rPr>
                <w:sz w:val="15"/>
                <w:szCs w:val="15"/>
              </w:rPr>
              <w:t xml:space="preserve">* oprávnění pro řízení vozidla (řidičský průkaz přísl. skupiny), školení řidičů; </w:t>
              <w:br/>
              <w:t xml:space="preserve">* dodržování pravidel silničního provozu, bezpečnostních přestávek, pozornost, přiměřená rychlost atd.; </w:t>
              <w:br/>
              <w:t xml:space="preserve">* nezdržovat se za couvajícím vozidlem a v dráze couvání, rozhlédnout se před vstupem do komunikace; </w:t>
              <w:br/>
              <w:t xml:space="preserve">* zajištění odstaveného vozidla proti nežádoucí ujetí; </w:t>
              <w:br/>
              <w:t>* dodržování pracovního režimu;</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odlahy a komunikace - pohyb osob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pád pracovníka při obslužných činnostech, při provádění údržby a oprav</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rovná pracovní podlaha, udržování podlahových prvků, (výměna nahnilých fošen a dřevěných částí podlahy apod.) </w:t>
              <w:br/>
              <w:t xml:space="preserve">* udržování bezpečného stavu pracovních ploch a přístupových komunikací </w:t>
              <w:br/>
              <w:t xml:space="preserve">* rovný povrchu podlah a komunikací, bez nerovností, výmolů, udržování, čištění a úklid podlah, včasné odstraňování poškozených míst, nerovností apod.; </w:t>
              <w:br/>
              <w:t xml:space="preserve">* vhodná pracovní obuv </w:t>
              <w:br/>
              <w:t xml:space="preserve">* v zimním období odstraňování námrazy, sněhu, protiskluzový posyp;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odlahy a komunikace - pohyb osob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zakopnutí, podvrtnutí nohy, naražení, zachycení o různé překážky a vystupující části z podlahy pád osoby na rovině</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dstranění komunikačních překážek o které lze zakopnout - šroubů, hadic, elektrických kabelů, prvků vystupujících nad úroveň podlahy a komunikací; </w:t>
              <w:br/>
              <w:t xml:space="preserve">* udržování komunikací a průchodů v prostorách aktivace volně průchodné a volné, bez překážek, jejich nezastavování materiálem, provozním zařízením;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Bourání a rekonstrukce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a zřícení bouraného zdiva nebo konstrukčních částí objektů na pracovníky; </w:t>
            </w:r>
          </w:p>
          <w:p>
            <w:pPr>
              <w:pStyle w:val="Normal"/>
              <w:rPr>
                <w:sz w:val="15"/>
                <w:szCs w:val="15"/>
              </w:rPr>
            </w:pPr>
            <w:r>
              <w:rPr>
                <w:sz w:val="15"/>
                <w:szCs w:val="15"/>
              </w:rPr>
              <w:t>* neřízené nekontrolovatelné, předčasné a náhlé zřízení konstrukce;</w:t>
            </w:r>
          </w:p>
          <w:p>
            <w:pPr>
              <w:pStyle w:val="Normal"/>
              <w:rPr>
                <w:sz w:val="15"/>
                <w:szCs w:val="15"/>
              </w:rPr>
            </w:pPr>
            <w:r>
              <w:rPr>
                <w:sz w:val="15"/>
                <w:szCs w:val="15"/>
              </w:rPr>
              <w:t xml:space="preserve">* zřícení části objektu nebo konstrukce po narušení nebo vybourání nosné zdi, pilíře a jiné nosné nebo podpěrné konstrukce (po ztrátě stability a nosnosti nosné konstrukce); </w:t>
              <w:br/>
              <w:t>* rizika spojená se strukturální integritou v případě demontáží, bourání většího rozsahu nebo demolic;</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ůzkum bouraného nebo rekonstruovaného objektu, stanovení technologického postupu; </w:t>
              <w:br/>
              <w:t xml:space="preserve">* při bourání a rekonstrukčních pracích postupovat podle projektu a technologického (pracovního) postupu a průběžně zajišťovat stabilitu a pevnost narušovaného a zatěžovaného zdiva, (resp. jeho části ohrožené bouráním), pilířů, stropů a podpěrných a nosných konstrukcí, vyloučit uvolňování a zeslabení nosných zdí a pilířů; </w:t>
              <w:br/>
              <w:t xml:space="preserve">* rekonstrukce a bourání při kterém dochází ke změně konstrukční bezpečnosti objektu a při strojním bourání práce provádět pod stálým dozorem odpovědného pracovníka; </w:t>
              <w:br/>
              <w:t xml:space="preserve">* před bouráním příček a zdí pod vodorovnými konstrukcemi ověřit, zda nemají nosnou funkci;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Bourání a rekonstrukce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materiálu nebo části konstrukce na osob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mezení prostoru ohroženého bouráním (oplocení, ohrazení, střežení, vyloučení provozu apod.), určení a zajištění vstupu, výstupu, sestupu a vjezdu do bouraného objekt, udržování komunikací; </w:t>
              <w:br/>
              <w:t xml:space="preserve">* zajistit ohrožený prostor, ve kterém se bourací práce provádí, zejména prostor pod místy práce ohrožený bouráním; </w:t>
              <w:br/>
              <w:t xml:space="preserve">* dodržení stanoveného pracovního nebo technologického postupu; </w:t>
              <w:br/>
              <w:t xml:space="preserve">* při ručním bourání svislých konstrukcí odstranit konstrukční prvky jen tehdy nejsou-li zatíženy; </w:t>
              <w:br/>
              <w:t xml:space="preserve">* ruční bourání nosných konstrukcí provádět vertikálním směrem shora dolů; </w:t>
              <w:br/>
              <w:t xml:space="preserve">* dodržovat správný postup při ručním bourání svislých zdí a to odbourávání zdiva po menších vrstvách shora dolů; </w:t>
              <w:br/>
              <w:t>* řezání ocelových konstrukcí správným způsobem dle pracovního nebo technologického postupu tak, aby nedošlo k pádu oddělené konstrukce nebo prvku na pracovníka; * používání ochranné přilby proti zranění hlavy;</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Bourání a rekonstrukce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opadnutí pracovníka podlahou, stropem, střechou a jinými narušenými částmi starých a poškozených objektů;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loučit vstup pracovníků na neúnosnou podlahu, strop, střechu a jinou konstrukci; </w:t>
              <w:br/>
              <w:t xml:space="preserve">* podle potřeby zřídit a používat pomocné pracovní podlahy (dle potřeby provést vyztužení a podepření) a lešení v kombinaci s prostředky osobního zajištění apod. při práci a pohybu pracovníků po těchto neúnosných konstrukcích a pochůzných plochách; </w:t>
              <w:br/>
              <w:t xml:space="preserve">* materiál z bourané části objektu odstraňovat tak, aby nedošlo k přetížení podlah nebo stropů vybouraným materiálem; </w:t>
              <w:br/>
              <w:t xml:space="preserve">* průběžně zajišťovat včasný úklid vybouraného materiál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Bourání a rekonstrukce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pád pracovníků z výšky z volného nezajištěného okraje bouraného objektu a nezajištěnými otvory v podlahách při ručním bourání a manipulaci s materiálem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jištění volných okrajů bouraného objektu ochrannou konstrukcí popř. použití osobního zajištění zejména při ručním při bourání střech, obvodových zdí, stropů apo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Bourání a rekonstrukce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opíchnutí, prořezání chodidla např. hřebíky a jinými ostrohrannými částmi, pořezání sklem a 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časné odstraňování vybouraných částí s ostrými hranami, používání OOOP (prac. obuv s pevnou podrážkou, rukavic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Bourání a rekonstrukce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ašnost;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ovedení opatření zabraňujícího nadměrnému prášení (např. skrápění vodní mlhou, vybouraný materiál a suť materiál spouštět uzavřeným shozem až do místa uložení); </w:t>
              <w:br/>
              <w:t xml:space="preserve">Pozn.: při použití skluzů, uzavřených shozů nesmí dojít k jejich přetížení, uvolnění a deformacím (slouží zpravidla jen pro lehčí vybouraný materiál); </w:t>
              <w:br/>
              <w:t xml:space="preserve">* používání OOPP (ochranných masek - respirátor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ráce s ručním nářadím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úder do ruky, přimáčknutí, otlaky, zhmožděniny, podlitiny, při nežádoucím kontaktu nářadí (např. kladiva, palice apod.) s rukou pracovníka; </w:t>
              <w:br/>
              <w:t xml:space="preserve">* zranění úderem a pádem nářadí působící kinetickou energií (krumpáče, palice, lopaty) - zasažení druhé osoby zdržující se v nebezpečné blízkosti; </w:t>
            </w:r>
          </w:p>
          <w:p>
            <w:pPr>
              <w:pStyle w:val="Normal"/>
              <w:rPr>
                <w:sz w:val="15"/>
                <w:szCs w:val="15"/>
              </w:rPr>
            </w:pPr>
            <w:r>
              <w:rPr>
                <w:sz w:val="15"/>
                <w:szCs w:val="15"/>
              </w:rPr>
              <w:t>* úrazy očí (!) odlétnuvší střepinou, drobnou částicí, úlomkem, otřepem apod. (nejčastěji sekáč + kladivo);</w:t>
            </w:r>
          </w:p>
          <w:p>
            <w:pPr>
              <w:pStyle w:val="Normal"/>
              <w:rPr>
                <w:sz w:val="15"/>
                <w:szCs w:val="15"/>
              </w:rPr>
            </w:pPr>
            <w:r>
              <w:rPr>
                <w:sz w:val="15"/>
                <w:szCs w:val="15"/>
              </w:rPr>
              <w:t xml:space="preserve">* vyklouznutí nářadí z ruky; </w:t>
              <w:br/>
              <w:t>* zasažení pracovníka uvolněným nástrojem kladivem, hlavicí apod. z násady;</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axe, zručnost, zácvik; používání vhodného druhu typu, velikosti nářadí; </w:t>
              <w:br/>
              <w:t xml:space="preserve">* soustředěnost při práci, příp. používání chráničů ruky; </w:t>
              <w:br/>
              <w:t xml:space="preserve">* zajištění možnosti výběru vhodného nářadí; dodržování zákazu používání poškozeného nářadí; </w:t>
              <w:br/>
              <w:t xml:space="preserve">* správné používání nářadí (nepoužívat nářadí jako páky); </w:t>
              <w:br/>
              <w:t xml:space="preserve">* udržování dostatečné vzdálenosti mezi pracovníky; </w:t>
              <w:br/>
              <w:t>* zajištění přiměřeného pracovního prostoru; používání předepsaných OOPP</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Ruční vodorovná doprava stavebními koleč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po uklouznutí pracovníka při dopravě materiálu (zejména v případech, kdy pracovník musí vyvinout sílu s horizontální složkou - např. při tlačení koleček při rozjezdu) - po vyvinutí úsilí;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úprava pojízdné plochy, vyrovnání a zpevnění manipulační plochy; </w:t>
              <w:br/>
              <w:t xml:space="preserve">* odstranění kluzkosti; </w:t>
              <w:br/>
              <w:t xml:space="preserve">* dodržování max. přípustného sklonu prozatímních šikmých pojezdových ploch - cca 1 : 5; </w:t>
              <w:br/>
              <w:t xml:space="preserve">* nepřetěžování koleček, jejich plnění jen cca do 3/4 obsahu korb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Dlaždičské práce, ruční manipulace s materiálem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dlaždice, obrubníku, cihly, betonových skruží, kanalizačních vpustí apod.) na nohu; </w:t>
              <w:br/>
              <w:t xml:space="preserve">* převržení nestabilně uloženého materiálu (nastojato uloženého obrubníku); </w:t>
              <w:br/>
              <w:t>* pád břemene na nohu, naražení v důsledku vysmeknutí břemene z rukou;</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držování zákazu zdržovat se v pásmu možného nežádoucího pohybu břemene a pod břemenem; </w:t>
              <w:br/>
              <w:t xml:space="preserve">* dodržování zákazu narušovat stabilitu stohů, např. vytahování předmětů a prvků zespod nebo ze strany stohu; </w:t>
              <w:br/>
              <w:t xml:space="preserve">* dodržování zákazu vystupovat a šplhat po hranicích, po navršeném materiálu; </w:t>
              <w:br/>
              <w:t xml:space="preserve">* použití pracovní obuvi s vyztuženou špic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Dlaždičské práce, ruční manipulace s materiálem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tráta soudržnosti a rozpadnutí křehkého nesoudržného břemene, pád na nohu </w:t>
            </w:r>
          </w:p>
          <w:p>
            <w:pPr>
              <w:pStyle w:val="Normal"/>
              <w:rPr>
                <w:sz w:val="15"/>
                <w:szCs w:val="15"/>
              </w:rPr>
            </w:pPr>
            <w:r>
              <w:rPr>
                <w:sz w:val="15"/>
                <w:szCs w:val="15"/>
              </w:rPr>
              <w:t>* přiražení prstů o hranu materiálu, * přiražení ruky k úložné ploše vykládaného dopr. prostředku;</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kontrola stavu břemene, příp. zabezpečení poškozeného břemene před ruční manipulací; * používání vhodných manipulačních pomůcek ( kleští, svěrek apod.);</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Dlaždičské práce, ruční manipulace s materiálem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tížení a namožení v důsledku zvedání, přemísťování a manipulaci s břemeny nadměrné hmotnosti, a chybného způsobu manipulac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způsoby ruční manipulace; </w:t>
              <w:br/>
              <w:t xml:space="preserve">* nepřetěžování pracovníků, dodržování hmotnostního limit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Dlaždičské práce, ruční manipulace s materiálem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laždičské práce - pracovními postupy a technologií vynucená nepřirozená poloha těla při práci a jednostranná zátěž, práce v předklonu, přetěžování končetin s možnými fyziologickými změnami na kloubech, vazech a svalech provázené subjektivními později nezřídka i trvalými následky; </w:t>
              <w:br/>
              <w:t xml:space="preserve">* práce v nepřirozené poloze těla nebo jeho částí, vynucené poloh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pokud možno časově omezit práce (určit přestávky) ve fyziologicky náročných a nevhodných polohách, kterými jsou hluboký předklon, poloha vkleče (dlaždičské a obkladačské práce); </w:t>
              <w:br/>
              <w:t xml:space="preserve">* vhodná volba pracovního postupu, použití vhodného nářadí a pomůcek; </w:t>
              <w:br/>
              <w:t xml:space="preserve">* zdravotnická prevence, hodnocení zdravotního stav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Dlaždičské práce, ruční manipulace s materiálem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tlaky kolen, zranění kolen, kolenního kloub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ání - nákolenek, chráničů kolen; </w:t>
              <w:br/>
              <w:t xml:space="preserve">* zdravotní prevence, hodnocení zdravotního stav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ebezpečné otvory a jám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y osob do prohlubní, šachet, kanálů, otvorů, jam; </w:t>
              <w:br/>
              <w:t xml:space="preserve">* propadnutí nedostatečně pevnými a únosnými poklopy a přikrytím otvorů; </w:t>
              <w:br/>
              <w:t xml:space="preserve">* propadnutí neúnosnými prvky a konstrukcemi umístěnými na pochůzných plochách staveniště;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bezpečení nebezpečných prohlubní, otvorů apod.(o velikosti více než 25 cm) dostatečně únosnými poklopy, přikrytím, nápadnou překážkou nebo pevným zábradlím; </w:t>
              <w:br/>
              <w:t xml:space="preserve">* poklopy zajištěné proti horizontálnímu posunut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stupy, schodiště rampy, výstupové žebříky - pohyb osob po stavb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y pracovníků při vstupu do objektu, při vystupování, méně při sestupování, ze schodů a žebříků; </w:t>
              <w:br/>
              <w:t xml:space="preserve">* uklouznuti při výstupu a sestupu po rampách;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řízení bezpečných vstupů do stavebních objektů o šířce min. 75 cm, opatřených oboustranným zábradlím při výšce nad 1,5 m na terénem; </w:t>
              <w:br/>
              <w:t xml:space="preserve">* přednostní zřizování trvalých schodišť tak, aby je bylo možno požívat již v průběhu provádění stavby, případně prozatímních dřevěných schodišť, omezení používání žebříků k výstupům do pater objektu; </w:t>
              <w:br/>
              <w:t xml:space="preserve">* rovný a nepoškozený povrch podest a schodišťových stupňů; </w:t>
              <w:br/>
              <w:t xml:space="preserve">* udržování volného prostoru zajišťujícího bezpečný průchod po schodech, rampě; </w:t>
              <w:br/>
              <w:t xml:space="preserve">* vybavení šikmé rampy protiskluznými lištami,zarážkami apod. prvky a to při sklonu rampy 1:3 ve vzdálenosti 45 cm od sebe, při sklonu 1:4 - 50 cm a při sklonu 1:5 - 55 cm od sebe; </w:t>
              <w:br/>
              <w:t xml:space="preserve">* přidržování se madel při výstupu a sestupu po schodech, resp. příčlí při výstupu po žebří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ýstupy a sestup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pád pracovníka při výstupu a sestupu na zvýšená místa prác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k místům práce ve výšce zajistit bezpečný přístup (žebříky, schodiště, rampy a po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ůsobení povětrnostních a přírodních vlivů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prochladnutí pracovníka v zimním období při práci na venkovních nechráněných prostranstvích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skytnutí OOPP proti chladu a dešti (vlhkosti); </w:t>
              <w:br/>
              <w:t xml:space="preserve">* podávání teplých nápojů; </w:t>
              <w:br/>
              <w:t xml:space="preserve">* přestávky práci v teplé místnosti;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ůsobení povětrnostních a přírodních vlivů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hřátí, úpal v letním období;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skytování chladných nápojů; </w:t>
              <w:br/>
              <w:t xml:space="preserve">* přestávky v práci; </w:t>
              <w:br/>
              <w:t xml:space="preserve">* používání ochranné přikrývky hlav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ůsobení povětrnostních a přírodních vlivů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slnění; zánět spojivek;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ití slunečních brýlí, zástěn apo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Břemena a předměty - pád z výš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pád předmětu a materiálu z výšky na pracovníka s ohrožením a zraněním hlavy (cihla, úlomek z materiálu přepravovaného jeřábem a jiným strojem); </w:t>
              <w:br/>
              <w:t xml:space="preserve">* pád úmyslně shazovaného materiálu a jednotlivých předmětů z výšky; </w:t>
              <w:br/>
              <w:t xml:space="preserve">* nahodilý pád materiálu z volného okraje podlahy stavby, pomocné stavební konstrukc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bezpečné ukládání materiálu na podlahách mimo okraj; </w:t>
              <w:br/>
              <w:t xml:space="preserve">* materiál, nářadí a pomůcky ukládat, případně skladovat ve výškách tak, aby byly po celou dobu uložení zajištěny proti pádu, sklouznutí nebo shození větrem; </w:t>
              <w:br/>
              <w:t xml:space="preserve">* zajišťování volných okrajů pomocných podlah, včetně lešení, zarážkou při podlaze, popř. obedněním, sítí, plachtou apod. proti pádu materiálu; </w:t>
              <w:br/>
              <w:t xml:space="preserve">* zřízení záchytných stříšek nad vstupem do objektů; </w:t>
              <w:br/>
              <w:t xml:space="preserve">* vymezení a ohrazení ochranného pásma pod místem práce ve výšce, vyloučení práce nad sebou a přístupu osob pod místa práce ve výškách; </w:t>
              <w:br/>
              <w:t xml:space="preserve">* na stavbách používat ochranné přilb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6"/>
              </w:rPr>
            </w:pPr>
            <w:r>
              <w:rPr>
                <w:sz w:val="16"/>
              </w:rPr>
              <w:t>Prostředky osobního zajištění při provádění prací ve výškách</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zachycený pád při použití prostředků osobního zajištění (POZ);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správné použití POZ, aplikace jen povolených kombinací POZ; kontroly a zkoušky POZ, dodržování návodu k použití; </w:t>
              <w:br/>
              <w:t xml:space="preserve">* správná volba vhodného a spolehlivého místo upevnění (ukotvení), základním kritériem pro výběr kotvících bodů je druh techniky, způsob provádění prací ve výšce, možnosti dané pracovištěm); </w:t>
              <w:br/>
            </w:r>
            <w:r>
              <w:rPr>
                <w:sz w:val="16"/>
                <w:szCs w:val="15"/>
              </w:rPr>
              <w:t>*</w:t>
            </w:r>
            <w:r>
              <w:rPr>
                <w:sz w:val="16"/>
              </w:rPr>
              <w:t xml:space="preserve"> místo kotvení osobního ochranného pracovního prostředku musí být ve směru pádu dostatečně odolné;</w:t>
            </w:r>
            <w:r>
              <w:rPr>
                <w:sz w:val="16"/>
                <w:szCs w:val="15"/>
              </w:rPr>
              <w:t>;</w:t>
            </w:r>
            <w:r>
              <w:rPr>
                <w:sz w:val="15"/>
                <w:szCs w:val="15"/>
              </w:rPr>
              <w:t xml:space="preserve"> </w:t>
              <w:br/>
              <w:t xml:space="preserve">* pracovník musí být zabezpečen zajištěn proti pádu POZ stále a to i při přesunu na jiné místo upevnění (ukotvení) POZ např. pomocí vodícího lanka a kroužku, jištěním druhým pracovníkem, plošným jištěním, popř. kombinací různých způsobů; </w:t>
              <w:br/>
              <w:t xml:space="preserve">* při návrhu vhodných druhů POZ jejich vzájemné kombinace vycházet z příslušných návodů k obsluz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6"/>
              </w:rPr>
            </w:pPr>
            <w:r>
              <w:rPr>
                <w:sz w:val="16"/>
              </w:rPr>
              <w:t>Prostředky osobního zajištění při provádění prací ve výškách</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áraz na pevnou překážku v průběhu zachycení pádu při použití prostředku osobního zajištění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dstranění překážek v předpokládané dráze pádu; </w:t>
              <w:br/>
              <w:t xml:space="preserve">* seřízení délky lana zachycovače s tlumičem pádu; </w:t>
              <w:br/>
              <w:t xml:space="preserve">* použití pohyblivého zachycovače s nejkratší délkou zachycení pádu; </w:t>
              <w:br/>
              <w:t xml:space="preserve">* vyloučení "kyvadlového efektu" tj. POZ - kotvit pokud možno nad pracovním místem pracovníka; </w:t>
              <w:br/>
              <w:t xml:space="preserve">* použití dvou zachycovačů pádu umístěných na dvou kotvících bodech;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6"/>
              </w:rPr>
            </w:pPr>
            <w:r>
              <w:rPr>
                <w:sz w:val="16"/>
              </w:rPr>
              <w:t>Prostředky osobního zajištění při provádění prací ve výškách</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áhlé zachycení zachycení pádu při použití bezpečnostního pásu (polohovacího prostředku) - poškození krční páteře, odražení vnitřních orgánů;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ití POZ tak, aby nenastal volný pád delší než 0,6 m (dva úvazky, seřízení délky úchytného lana); </w:t>
              <w:br/>
              <w:t xml:space="preserve">* komplikace při vyproštění, vytažení pracovníka visícího na POZ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6"/>
              </w:rPr>
            </w:pPr>
            <w:r>
              <w:rPr>
                <w:sz w:val="16"/>
              </w:rPr>
              <w:t>Prostředky osobního zajištění při provádění prací ve výškách</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chycení pádu ve fyziologicky nevhodné poloze (poškození krční páteře, obličeje, odražení vnitřních orgánů)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použití POZ, např. upevnění POZ do zádového kotvícího kroužku; </w:t>
              <w:br/>
              <w:t xml:space="preserve">* použití POZ (postroje) bez tlumiče pádové energie tak, aby nenastal volný pád delší než 1,5 m; </w:t>
              <w:br/>
              <w:t xml:space="preserve">* správné použití POZ (postroje) s tlumičem pádové energie; </w:t>
              <w:br/>
              <w:t xml:space="preserve">* komplikace při vyproštění, vytažení pracovníka visícího na POZ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ýkopy stavebních rýh </w:t>
            </w:r>
          </w:p>
          <w:p>
            <w:pPr>
              <w:pStyle w:val="Normal"/>
              <w:rPr>
                <w:sz w:val="15"/>
                <w:szCs w:val="15"/>
              </w:rPr>
            </w:pPr>
            <w:r>
              <w:rPr>
                <w:sz w:val="15"/>
                <w:szCs w:val="15"/>
              </w:rPr>
              <w:t>Stavební jám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valení, zasypání a udušení pracovníků při vstupu a práci ve výkopech; </w:t>
              <w:br/>
              <w:t xml:space="preserve">Pozn.: prováděním výkopů odstraňováním zeminy se narušuje původní rovnovážný stav v zemině; dochází k tahovým a smykovým silám v obnažených stěnách výkopu, které nutno nahradit uměle, jinak by došlo ke zřícení stěny. K poruše stability zeminy vede vše, co zvyšuje napětí v zemině a vše, co snižuje pevnost zeminy. </w:t>
              <w:br/>
              <w:t xml:space="preserve">Nejdůležitější příčiny zvyšování napětí: </w:t>
              <w:br/>
              <w:t xml:space="preserve">› zvětšení hloubky výkopu; </w:t>
              <w:br/>
              <w:t xml:space="preserve">› nasycení zeminy vodou; </w:t>
              <w:br/>
              <w:t xml:space="preserve">› vodní tlak v trhlinách země; </w:t>
              <w:br/>
              <w:t xml:space="preserve">› hmotnost vykopané zeminy. Stojů apod. na povrchu u hrany výkopu; </w:t>
              <w:br/>
              <w:t xml:space="preserve">› otřesy a vibrace vyvozované provozem strojů, vozidel apod. </w:t>
              <w:br/>
              <w:t xml:space="preserve">Obecně platí, že čím má zemina větší obsah vody, tím obtížnější a složitější je zajišťování stability stěn a svahů v ní vytvořených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jištění stěn výkopů proti sesutí stěn od hloubky 1,30 m (resp. 1,50 m v nezastavěném území) pažením nebo svahováním dle projektu a skutečného stavu, fyzikálně mechanických vlastností zeminy a místních podmínek; </w:t>
              <w:br/>
              <w:t xml:space="preserve">* kontrola stěn výkopu, pažení před vstupem, vyloučení vstupu osob do nezajištěného výkopu; </w:t>
              <w:br/>
              <w:t xml:space="preserve">* nevytváření převisů, odstranění kamenů apod. ve stěně; </w:t>
              <w:br/>
              <w:t xml:space="preserve">* nezatěžování hrany výkopu (volný pruh min. 50 cm) a to ani vykopanou zeminou, materiálem ani provozem strojů není-li zřízeno spolehlivé pažení, štětová stěna apod.; </w:t>
              <w:br/>
              <w:t xml:space="preserve">* vyloučení vstupu pracovníků do výkopu s nezajištěnými stěnami (strojně hloubenými) při větší hloubce než 1,3 resp. 1,5 m; </w:t>
              <w:br/>
              <w:t xml:space="preserve">* podle potřeby odvodnění výkopu, resp. terénu podél výkopu; </w:t>
              <w:br/>
              <w:t xml:space="preserve">* správný postup odstraňování pažení; </w:t>
              <w:br/>
              <w:t xml:space="preserve">* zřízení žebříků (popř. ramp, schodů) pro bezpečný sestup a výstup do výkopu a pro rychlé opuštění výkopu v případě vzniku nebezpeč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ýkopy stavebních rýh </w:t>
            </w:r>
          </w:p>
          <w:p>
            <w:pPr>
              <w:pStyle w:val="Normal"/>
              <w:rPr>
                <w:sz w:val="15"/>
                <w:szCs w:val="15"/>
              </w:rPr>
            </w:pPr>
            <w:r>
              <w:rPr>
                <w:sz w:val="15"/>
                <w:szCs w:val="15"/>
              </w:rPr>
              <w:t>Stavební jám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pracovníků příp. jiných osob (občanů) do výkopů z okrajů stěn;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hrazení výkopů nebo zajištění výkopů proti pádu osob jinou nápadnou překážkou na stavbách v případě, kdy je výkop v blízkosti komunikací nebo kde se v blízkosti výkopu na stavbě pracuje; na venkovních prostranstvích se zřídí uvedená opatření proti pádu občanů vždy; </w:t>
              <w:br/>
              <w:t xml:space="preserve">* zřízení bezpečných přechodových lávek a můstk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ýkopy stavebních rýh </w:t>
            </w:r>
          </w:p>
          <w:p>
            <w:pPr>
              <w:pStyle w:val="Normal"/>
              <w:rPr>
                <w:sz w:val="15"/>
                <w:szCs w:val="15"/>
              </w:rPr>
            </w:pPr>
            <w:r>
              <w:rPr>
                <w:sz w:val="15"/>
                <w:szCs w:val="15"/>
              </w:rPr>
              <w:t>Stavební jám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škození a narušení podzemních vedení (zasažení el. proudem při poškození el. kabelů, výbuch při narušení a poškození plynových potrubí s následným únikem zemního plynu do uzavřených prostor přilehlých objektů, kdy může dojít k iniciaci vytvořené výbušné směsi;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identifikace a vyznačení podzemních vedení, jejich vytýčení před zahájením zemních prací, omezení strojní vykopávky v blízkosti potrubí nebo kabelů, dodržování podmínek stanovených provozovateli vedení při provádění strojních vykopávek; </w:t>
              <w:br/>
              <w:t xml:space="preserve">* obnažování potrubí a kabelů provádět ručně se zvýšenou opatrností; </w:t>
              <w:br/>
              <w:t xml:space="preserve">* obnažené potrubí zajistit proti průhybu, vybočení a rozpoje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ýkopy - provádění paže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eformace, zřícení pažení a zavalení a udušení pracovníků ve výkopech; </w:t>
              <w:br/>
              <w:t xml:space="preserve">* poškození částí pažení a ztráta jeho funkc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pravit potřebný počet a druh dílů pažení dle rozměrů a hloubky výkopu; </w:t>
              <w:br/>
              <w:t xml:space="preserve">* zkontrolovat stav pažení (zejména šroubů stabilizátorů); </w:t>
              <w:br/>
              <w:t xml:space="preserve">* připravit ocel. trubku pro dotahování a povolování vřeten dle typu pažení); </w:t>
              <w:br/>
              <w:t xml:space="preserve">* pro ukládání pažících dílců pověřit zkušeného strojníka (obsluhu rýpadla) s praxí s podkopovou lopatou; </w:t>
              <w:br/>
              <w:t xml:space="preserve">* správné sestavování a zabudování pažení (spojování vřeten dvojic sloupů, vytvoření rozpíracích rámů, rozepření, stabilizace, zatláčení, vkládání pažících desek, úplné rozepření apod. dle druhu zeminy - viz technol. postup příslušného typu pažení); </w:t>
              <w:br/>
              <w:t xml:space="preserve">* kontrola stěn výkopu, pažení před vstupem, vyloučení vstupu do nezajištěného výkopu; </w:t>
              <w:br/>
              <w:t xml:space="preserve">* neupevňovat lana nebo řetězy k rozpíracím trubkám nebo vřetenům; </w:t>
              <w:br/>
              <w:t xml:space="preserve">* netlačit lopatou rýpadla na rozpírací systém; </w:t>
              <w:br/>
              <w:t xml:space="preserve">* neprovádět zatlačování bez použití tlačných traverz a tlačných hlav; </w:t>
              <w:br/>
              <w:t xml:space="preserve">* nepoužívat systémové pažení ve větších hloubkách než určuje výrobce a v prostředí se zemním tlakem vyšším než určuje výrobce; </w:t>
              <w:br/>
              <w:t xml:space="preserve">Pažení strmých (kolmých) stěn strojně hloubených výkopů se nemá zásadně opozdit o delší dobu, než uvádí ČSN 73 3050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ýkopy - provádění paže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zasažení pracovníka manipulovaným, vytahovaným pažícím dílcem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ákaz zdržovat se po dobu zatlačování nebo vytahování pažení, po dobu hloubení a zasypávání sekcí pažení, která bezprostředně souvisí se sekcí, kde se pažení zatlačuje nebo vytahuj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ranění odletujícími částmi opracovávaných materiálů při práci vrtačkami, bouracími kladivy, sekáči apod. (elektrickými i pneumatickými); </w:t>
              <w:br/>
              <w:t xml:space="preserve">* zranění očí a obličeje odletujícími částmi při opracovávaní různých materiálů pneumatickými i elektrickými bruskami, vrtačkami, bouracími kladivy, sekáči apod.; (nejzávažnější je ohrožení očí odlétnutými úlomky, třískami, drobnými částicemi broušeného a řezaného materiálu a zejména brousícího resp. řezacího kotouče u brusek)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pracovních úkonech, kdy hrozí nebezpečí ohrožení zraku (např. u vrtaček s příklepem při vrtání do cihel nebo betonu) používat brýle nebo obličejové štíty; </w:t>
              <w:br/>
              <w:t xml:space="preserve">* používání brýlí, popř. i obličej. štítků k ochraně očí, popř. obličeje před odlétnutými úlomky, třískami, drobnými částicemi broušeného (řezaného) materiálu a brousícího resp. řezacího kotouče zejména u brusek a kotoučových pil u ostatních nářadí dle míry ohrože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 vykloubení a zlomení prstů, pořezání ruky apod. v případě "zakousnutí" (zaseknutí) nebo prasknutí vrtáku, při držení obrobku v ruko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bsluha musí být na zaseknutí vrtáku při vrtání připravena, ať již je vrtačka vybavena bezpečnostní spojkou či nikoliv a ihned nářadí pustit; </w:t>
              <w:br/>
              <w:t xml:space="preserve">* vypínač nářadí v naprostém pořádku tak, aby vypnul okamžitě po sejmutí ruky obsluhy z jeho tlačítka; </w:t>
              <w:br/>
              <w:t xml:space="preserve">* soustředěnost při vrtání, puštění vrtačky z rukou při jejím protáčení; </w:t>
              <w:br/>
              <w:t xml:space="preserve">* u některých vrtaček používat přídavnou rukojeť (pozor na reakční moment vrtačky při zablokování vrtáků); </w:t>
              <w:br/>
              <w:t xml:space="preserve">* používat nářadí jen pro práce a účely pro které jsou určeny, a nářadím pracovat s citem a nepřetěžovat ho, nepůsobit nadměrnou silou; </w:t>
              <w:br/>
              <w:t xml:space="preserve">* opravu el. nářadí provádět jen po odpojení od sítě;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klouznutí, vypadnutí mechan. nářadí z ruky, sjetí a smeknutí nářadí a zranění obsluhy nářadí, zejména rukou a přední části těla (pořezání, řezné a tržné rány), prasknutí nástroje (vrtáku), vypadnutí ná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at nářadí jen pro práce a účely pro které jsou určeny, a nářadím pracovat s citem a nepřetěžovat ho, nepracovat s nadměrnou silou; </w:t>
              <w:br/>
              <w:t xml:space="preserve">* udržovat rukojeti v suchém a čistém stavu (chránit před olejem a mastnotou); </w:t>
              <w:br/>
              <w:t xml:space="preserve">* vrták do čelisťového sklíčidla spolehlivě upevnit pomocí kličky a to řádným utažením ve všech třech polohách; </w:t>
              <w:br/>
              <w:t xml:space="preserve">* nepřetěžování vrtačky, používání ostrého vrtáku; </w:t>
              <w:br/>
              <w:t xml:space="preserve">* vzhledem k velkému kroutícímu momentu se musí při ručním vrtání používat vrtačky přiměřeně velké s řádně upevněným držadlem;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amotání oděvu resp. jeho volných částí, vlasů, rukavice na rotující nástroj (nejčastěji vrták u vrtaček a rotující upínací součásti brousících, leštících, hladících kotoučů apod. nářadí s rotujícími nástroji); </w:t>
              <w:br/>
              <w:t xml:space="preserve">* namotání, navinutí rukavice při kontaktu ruky s rotující míchací vrtulí nasazenou na el. vrtačk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hodné ustrojení pracovníka bez volně vlajících částí; </w:t>
              <w:br/>
              <w:t xml:space="preserve">* nepracovat v rukavicích; </w:t>
              <w:br/>
              <w:t xml:space="preserve">* dodržování zákazu nosit neupnutý oděv, náramkové hodinky apod., (nebezpečné je držet nářadí, zejména vrtačky, při práci v rukavicích); </w:t>
              <w:br/>
              <w:t xml:space="preserve">* provádění seřizování, čistění, mazání a oprav nářadí jen je-li nářadí v klidu; </w:t>
              <w:br/>
              <w:t xml:space="preserve">* dodržování zákazu přenášení nářadí zapojeného do sítě s prstem na spínači; </w:t>
              <w:br/>
              <w:t xml:space="preserve">* dodržování zákazu zastavovat rotující vřeteno nebo vrták rukou a rukou odstraňovat třísky a odpa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sažení pracovníka, popř. i jiné osoby nacházející se v blízkosti pracoviště s nářadím, uvolněným nástrojem, jeho částmi při destrukci (zlomení, roztržení apod. poškození ná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osazení a upevněné nástroje; </w:t>
              <w:br/>
              <w:t xml:space="preserve">* použití vhodného nástroje; </w:t>
              <w:br/>
              <w:t xml:space="preserve">* používání nářadí v souladu s účelem použití dle návodu, nepřetěžování nářadí; </w:t>
              <w:br/>
              <w:t xml:space="preserve">* funkční ochranné zaříze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hrožení pracovníka uvolněnými padajícími částmi omítky, zdiva, betonu při práci s nářadím nad hlavou či ramen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mezení práce s nářadím nad hlavou a na žebřících a pod. nestabilních konstrukcích pro práce ve výškách; </w:t>
              <w:br/>
              <w:t xml:space="preserve">* používání OOPP (brýle, čepice popř. přilba); </w:t>
              <w:br/>
              <w:t xml:space="preserve">* pevné postavení pracovníků s možností odklonit hlavu či tělo mimo padající části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hmoždění, bodné a tržné rány nohou v případě pádu nářadí z výšky při práci na žebřících, v případě nedostatečného upevnění nářadí;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omezení práce s nářadím na žebřících; </w:t>
              <w:br/>
              <w:t xml:space="preserve">* připoutání nářadí k tělu, části oděvu, požití brašen, pouzder, poutek apo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pracovníka při práci s nářadím ze žebříku apod. (vážná poranění - zlomeniny, zhmoždění končetin, poranění hlavy, páteře, vnitřní zranění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jištění pevného a stabilního postavení pracovníka při práci s nářadím, omezení práce na žebřících; </w:t>
              <w:br/>
              <w:t xml:space="preserve">* vyloučení práce na vratkých a nestabilních konstrukcích, namísto žebříku používat bezpečnějších a stabilnějších zařízení (plošin, schůdků a s plošinou, lešení apo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hrožení dýchacích cest jemným prachem, zaprášení dýchacích cest, plicní onemocnění. Při dlouhodobější práci s nářadím na opracování kamene a stavebních materiálů a výrobků (zvlášť nebezpečný křemičitý (silikonový) prach přírodních hornin (granitu, žuly, pískovce apod.), kameniny, betonu, teraca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dlouhodobější práci s nářadím na opracování kamene používat ochrannou masku (respirátor); </w:t>
              <w:br/>
              <w:t xml:space="preserve">* používání ochranných zařízení, brousit za mokra dle druhu nářad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ibrace přenášené na ruce s postižením různých tkání, poškození kostí, kloubů a šlach, cévní poruchy, onemocnění nervů; tyto poškození zdraví se projevují degenerativními změnami, které vznikají přímým mechanickým účinkem rázů; traumatická vibrační vazoneuróza při dlouhodobější práci s některými druhy nářadí, zejména pneumatickými;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udržování nářadí v řádném technickém stavu; </w:t>
              <w:br/>
              <w:t xml:space="preserve">* dodržování bezpečnostních klidových přestávek dle návodu k obsluz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Mechanizované nářadí - elektrické, pneumatické všeobecně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úraz obsluhy elektrickým proudem </w:t>
              <w:br/>
              <w:t xml:space="preserve">Pozn.: Z principu ručního nářadí drženého v rukou vyplývá větší nebezpečí úrazu při průchodu el. proudu živým organismem. Na nářadí působí pracovník silou, takže jeho svaly jsou předepjaty a styk s vodivými částmi je obzvláště dobrý. V případě poruchy izolace pak dochází nezřídka ke svalové křeči, k zástavě dechu, ve vážných případech i k fibrilaci srdečních komor. Při zasažení el. proudem může dojít následně k pádu pracovníka z výšky, žebříku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pravu provádět odborně, jen po odpojení od sítě; </w:t>
              <w:br/>
              <w:t xml:space="preserve">* nepoužívání elektromechanického nářadí určeného pro ochranu nulováním nebo zemněním pro práci a použití v mokru nebo na kovových konstrukcích; </w:t>
              <w:br/>
              <w:t xml:space="preserve">* provádění předepsané kontroly nářadí na pracovišti před zahájením práce ve směně a po skončení práce s nářadím (případně závad předat nářadí nebo jeho součásti k opravě); </w:t>
              <w:br/>
              <w:t xml:space="preserve">* nepoužívání poškozeného nářadí a nářadí, které nelze spínačem vypnout nebo zapnout ani, poškozených el. přívodů </w:t>
              <w:br/>
              <w:t xml:space="preserve">* nářadí nepřenášet za přívodní kabel, ani tento kabel nepoužívat k vytažení vidlice ze zásuvky; </w:t>
              <w:br/>
              <w:t xml:space="preserve">* přívodní kabel klást mimo ostré hrany; podle potřeby jej chránit vhodným způsobem proti mechanickému popř. jinému poškození, el. kabel nenamáhat tahem; </w:t>
              <w:br/>
              <w:t xml:space="preserve">* pohyblivý přívod vést při práci vždy od nářadí dozadu; </w:t>
              <w:br/>
              <w:t xml:space="preserve">* ve venkovním prostředí používat prodlužovací kabel jen je-li příslušně označený a určený pro toto prostředí; </w:t>
              <w:br/>
              <w:t xml:space="preserve">* el. nářadí, přívodní el. kabel, prodlužovací kabel, vidlici, návlačku pravidelně kontrolovat a podrobovat revizím; </w:t>
              <w:br/>
              <w:t xml:space="preserve">* nepoužívat poškozené el. nářadí ani el. přívody, kabely; </w:t>
              <w:br/>
              <w:t xml:space="preserve">* po ukončení práce vidlici el. přívodu odpojit ze zásuvky; </w:t>
              <w:br/>
              <w:t xml:space="preserve">(viz též knihovna "Elektrická zařízení - úraz el. proudem")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ářadí a stroje malé mechanizace se spalovacími motor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žár, výbuch pohonných hmot (benzínových par), popálení, ekologické škody </w:t>
            </w:r>
          </w:p>
          <w:p>
            <w:pPr>
              <w:pStyle w:val="Normal"/>
              <w:rPr>
                <w:sz w:val="15"/>
                <w:szCs w:val="15"/>
              </w:rPr>
            </w:pPr>
            <w:r>
              <w:rPr>
                <w:sz w:val="15"/>
                <w:szCs w:val="15"/>
              </w:rPr>
              <w:t>* působení výfukových plynů (teplota, obsahují škodlivé látky, zejména CO)</w:t>
            </w:r>
          </w:p>
          <w:p>
            <w:pPr>
              <w:pStyle w:val="Normal"/>
              <w:rPr>
                <w:sz w:val="15"/>
                <w:szCs w:val="15"/>
              </w:rPr>
            </w:pPr>
            <w:r>
              <w:rPr>
                <w:sz w:val="15"/>
                <w:szCs w:val="15"/>
              </w:rPr>
              <w:t>* popálení od horkých povrchů motoru a výfukových plynů</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ponechávat motor v chodu v blízkosti otevřeného ohně, nekouřit při čerpání paliva i provozu stroje; </w:t>
              <w:br/>
              <w:t xml:space="preserve">* nepřeplňovat obsah nádrže; </w:t>
              <w:br/>
              <w:t xml:space="preserve">* při doplňování paliva vyloučit rozlití paliva; </w:t>
              <w:br/>
              <w:t xml:space="preserve">* zbytky vyteklého nebo vystříknutého paliva vždy neprodleně setřít a bezpečně likvidovat; </w:t>
              <w:br/>
              <w:t xml:space="preserve">* palivo (benzin - pohonná směs) doplňovat jen v dobře větratelných prostorách tj. na venkovním prostranství nebo v dobře větrané místnosti; </w:t>
              <w:br/>
              <w:t xml:space="preserve">* po natankování palivovou nádrž spolehlivě uzavřít víkem </w:t>
              <w:br/>
              <w:t>* nestartovat zahlcený benzínový motor s vyjmutou svíčkou, palivo zachycené ve válci by prudce vystříklo z otvoru pro svíčku; nezkoušet zda svíčka jiskří, je-li motor zahlcen nebo je-li cítit pach po benzínu (náhodná jiskra může vznítit benzínové páry); * nepracovat se strojem v uzavřených, nevětraných místnostech a v blízkosti hořlavin; * nedotýkat se horkých dílů motoru nebo tlumiče pokud motor běží nebo bezprostředně po jeho vypnutí;</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Nářadí a stroje malé mechanizace se spalovacími motor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úder, naražení obsluhy při startování</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startování nářadí postavit spolehlivě na pevném podkladě a přidržovat jej rukou; </w:t>
              <w:br/>
              <w:t xml:space="preserve">* startovací šňůru neomotávat okolo ruky; </w:t>
              <w:br/>
              <w:t xml:space="preserve">* postupovat dle návodu k používá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Ruční nářad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klouznutí nářadí z ruky; </w:t>
              <w:br/>
              <w:t xml:space="preserve">* poranění kloubů ruky klouby ruky úderem o rohy a hrany předmět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ání nepoškozeného nářadí s dobrým ostřím; </w:t>
              <w:br/>
              <w:t xml:space="preserve">* pevné uchycení násady, zajištění proti uvolnění klíny ap.; </w:t>
              <w:br/>
              <w:t xml:space="preserve">* provedení a úprava úchopové části nářadí (která se drží v ruce), hladký vhodný tvar těchto částí, bez prasklin; udržování suchých a čistých rukojetí a uchopovacích částí; jejich ochrana před olejem a mastnotou; </w:t>
              <w:br/>
              <w:t xml:space="preserve">* pro danou práci používat správný druh a velikost nářadí; </w:t>
              <w:br/>
              <w:t xml:space="preserve">* pokud možno vyloučení práce s nářadím nad hlavou vhodným zvyšováním místa prác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Ruční nářad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ád nářadí ze zvýšených pracovišť, podlah, stolů, naražení, zhmožděniny, tržné a bodné rán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ukládání nářadí do blízkosti volných okrajů podlah, zvýšených pracovišť, podest, konstrukcí apod.; </w:t>
              <w:br/>
              <w:t xml:space="preserve">* zajišťování nářadí proti pádu používání poutek, brašen a pod. při práci ve výšc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Ruční nářad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tísněné prostory - odřeniny a zhmožděniny rukou při práci s nářadím ve stísněných prostorách, při opravách, údržbě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jištění dostatku místa pro pracovníka včetně možnosti upnutí dlouhého materiálu do svěráku; </w:t>
              <w:br/>
              <w:t xml:space="preserve">* úpravou pracoviště a organizací zajistit pokud možno práci s nářadím ve fyziologicky vhodných polohách tak, aby pracovník nemusel pracovat nářadím např. nad hlavo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Ruční nářad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louhotrvající jednostranné zatížení organismu, nevhodné pracovní polohy; </w:t>
              <w:br/>
              <w:t xml:space="preserve">* nadměrný tlak na část ruky (puchýře, otlaky, mozol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ovedení a úprava úchopové části nářadí (která se drží v ruce), hladký vhodný tvar těchto částí; </w:t>
              <w:br/>
              <w:t xml:space="preserve">* zácvik, praxe, správná technika práce; </w:t>
              <w:br/>
              <w:t xml:space="preserve">* správný režim práce a odpočinku, příp. bezpečnostní přestávky; </w:t>
              <w:br/>
              <w:t xml:space="preserve">* zajištění a umožnění vhodné pracovní polohy a pohybového prostor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Ruční nářad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zasažení osoby uvolněným nástrojem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používat poškozené nářadí (s uvolněnou násadou, deformovanou pracovní částí apo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Ruční nářad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nedostatečné osvětlení, snížení zrakového vnímání; </w:t>
              <w:br/>
              <w:t xml:space="preserve">* větší pravděpodobnost chyb pracovníků při práci s ručním nářadím, zvýšená možnost úraz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jištění dobrého osvětlení, bez oslně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Dozery používané při rozpojování a těžbě zeminy, odstraňování ornice, při svahování, zahrnování výkopů a terénních nerovností, nakládání; najíždění a sjíždění z podvalníku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 destrukce kabiny po převržení stroje z násypů, okrajů výkopů, skládek (vlivem hmotnosti stoje, vibrací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zatěžování volného okraje výkopu, dodržování bezpečné vzdálenosti od okraje výkopu, prohlubně; </w:t>
              <w:br/>
              <w:t xml:space="preserve">* dodržování dovoleného příčného (cca 16 st), popř. podélného sklonu terénu (cca 25 až 30 st.dle druhu dozeru) při hrnutí zeminy, jiných hmot; </w:t>
              <w:br/>
              <w:t xml:space="preserve">* správná technika jízdy a přizpůsobení rychlosti pojíždějícího stroje stavu a povaze terénu (např. neprovádění ostrých otáček na srázných svazích; nepojíždění velkou rychlostí se zvednutou radlicí); </w:t>
            </w:r>
          </w:p>
          <w:p>
            <w:pPr>
              <w:pStyle w:val="Normal"/>
              <w:rPr/>
            </w:pPr>
            <w:r>
              <w:rPr>
                <w:sz w:val="15"/>
                <w:szCs w:val="15"/>
              </w:rPr>
              <w:t xml:space="preserve">* svahování provádět při jízdě shora dolů (ne napříč svahu); </w:t>
              <w:br/>
              <w:t>* svahování provádět do sklonu cca 30 st; při větším sklonu jen při zajištění lanem pomocí druhého dozeru např. přes kladku upevněnou na pevný strom, pomocí navijáku apod.;</w:t>
            </w:r>
          </w:p>
          <w:p>
            <w:pPr>
              <w:pStyle w:val="Normal"/>
              <w:rPr>
                <w:sz w:val="15"/>
                <w:szCs w:val="15"/>
              </w:rPr>
            </w:pPr>
            <w:r>
              <w:rPr>
                <w:sz w:val="15"/>
                <w:szCs w:val="15"/>
              </w:rPr>
              <w:t>* během práce ponechávat okraje násypu mírně zvýšené, aby při pojezdu vozidel, stavebních strojů nehrozilo nebezpečí sesutí stěny násypu s následným pádem strojů;</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6"/>
              </w:rPr>
            </w:pPr>
            <w:r>
              <w:rPr>
                <w:sz w:val="16"/>
              </w:rPr>
              <w:t>doze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nastupování a častěji při sestupování z kabiny a při pohybu pracovníka po znečistěném povrchu 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ání zařízení k výstupu a pohybu na stroji; </w:t>
              <w:br/>
              <w:t xml:space="preserve">* udržování výstupových a nášlapných míst zejména ze zhoršených klimatických podmínek (déšť, bláto, mlh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6"/>
              </w:rPr>
            </w:pPr>
            <w:r>
              <w:rPr>
                <w:sz w:val="16"/>
              </w:rPr>
              <w:t>doze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máčknutí osoby dozerem; přejetí, sražení, naražení na pevnou překážku; </w:t>
              <w:br/>
              <w:t xml:space="preserve">* zasažení pracovníka pracovním zařízením 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vyloučení přítomnosti osob v nebezpečném dosahu stroje a v dráze pojezdu dozeru vpřed i vzad (viz ČSN 27 7012); </w:t>
              <w:br/>
              <w:t xml:space="preserve">* nepřevážení osob na stroji;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6"/>
              </w:rPr>
            </w:pPr>
            <w:r>
              <w:rPr>
                <w:sz w:val="16"/>
              </w:rPr>
              <w:t>doze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řezání o ostré hrany při ručním čistění; </w:t>
              <w:br/>
              <w:t xml:space="preserve">* popálení ruko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pracovní postupy, používání rukavic; </w:t>
              <w:br/>
              <w:t xml:space="preserve">* při práci v blízkosti rozpálených částí motoru, chladiče apod. provádět až po jejich vychladnut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6"/>
              </w:rPr>
              <w:t>doze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jetí, převržení, pád dozeru při nesprávném najíždění na podvalník;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tanovení pracovního/technologického postupu; </w:t>
              <w:br/>
              <w:t xml:space="preserve">* dodržování návodu k používání; </w:t>
              <w:br/>
              <w:t xml:space="preserve">* vyloučení přítomnosti osob v nebezpečném prostoru a pásmu možného pádu; proškolení pracovník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6"/>
              </w:rPr>
            </w:pPr>
            <w:r>
              <w:rPr>
                <w:sz w:val="16"/>
              </w:rPr>
              <w:t>doze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ýron a únik vysokotlaké hydraulické kapaliny a zasažení pracovníka; </w:t>
              <w:br/>
              <w:t xml:space="preserve">* ekologické škod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udržování hydraulických mechanismů, vyloučení tření, ohýbání, kroucení a napínání hadic při pohybu hybných částí; </w:t>
              <w:br/>
              <w:t xml:space="preserve">* použití vhodných hadic, spojů, příchytek, upevnění; </w:t>
              <w:br/>
              <w:t xml:space="preserve">* správné nastavení pojistných ventil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Elektrocentrála (EC) - dieselelektrická zdrojová soustroj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zranění rukou pracovníka pohybující se řemenicí a lopatkami ventilátoru motoru EC; </w:t>
              <w:br/>
              <w:t xml:space="preserve">* zranění rukou pracovníka pádem kryt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údržbu, čistění provádět za klidu soupravy EC; </w:t>
              <w:br/>
              <w:t xml:space="preserve">* zajištění krytu v otevřené poloze proti uvolnění a pád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Elektrocentrála (EC) - dieselelektrická zdrojová soustroj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hrožení el. proudem, přetížení; </w:t>
              <w:br/>
              <w:t xml:space="preserve">* poškození el. zařízení;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á funkce ochrany před nebezpečným dotykovým napětím (napěťovým chráničem, nulováním nebo zemněním s trvalou kontrolou izolačního stavu); </w:t>
              <w:br/>
              <w:t xml:space="preserve">* po dobu uvedení pod napětí zamezit přístup nepovolaným osobám do prostoru EC, aby nedošlo k nekvalifikovanému zásahu do ovládání EC; </w:t>
              <w:br/>
              <w:t xml:space="preserve">* připojení spotřebičů do zásuvek, které jsou jištěny jističi; </w:t>
              <w:br/>
              <w:t xml:space="preserve">* plný výkon odebírat ze svorkovnice krytou víkem jištěným bezpečnostní pojistkou spřaženou s hl. jističem (dle typu EC); </w:t>
              <w:br/>
              <w:t xml:space="preserve">* připojovat jen spotřebiče odpovídající přísl. ČSN a jejichž systém ochrany před nebezpečným dotykovým napětím je shodný s nastaveným na rozvaděči EC; </w:t>
              <w:br/>
              <w:t xml:space="preserve">* dodržovat zákaz připojovat spotřebiče volným zasunutím žil vodiče do zásuvek, ke připojení použít jen odpovídajících přípojnic; při připojování spotřebičů použít pouze vhodných zástrček (aby nebyla porušena funkce chrániče); </w:t>
              <w:br/>
              <w:t xml:space="preserve">* připojit pouze tolik spotřebičů, aby jejich výkon nepřevyšoval výkon EC; </w:t>
              <w:br/>
              <w:t xml:space="preserve">* při výskytu sebemenšího dotykového napětí vypnout hl. jistič elektrocentrály, nedotýkat se kostry, zastavit EC; </w:t>
              <w:br/>
              <w:t xml:space="preserve">* při atmosférických srážkách dodržet podmínky dle návodu; </w:t>
              <w:br/>
              <w:t xml:space="preserve">* při provozu sledovat a kontrolovat proudové zatížení; </w:t>
              <w:br/>
              <w:t xml:space="preserve">* provádět pravidelné revize el. zařízení EC, měření izolačního odporu izolace rozvaděče, izolačního stavu alternátoru, kontrolovat funkci chrániče před nebezpečným dotykovým napětím atd.; </w:t>
              <w:br/>
              <w:t xml:space="preserve">(viz též knihovna "Elektrická zařízení - úraz el. proudem")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Elektrocentrála (EC) - dieselelektrická zdrojová soustroj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žádoucí odpojení pojízdné elektrocentrály soupravy od tažného vozidla při přepravě na komunikacích; </w:t>
              <w:br/>
              <w:t xml:space="preserve">* přitlačení osoby soupravou EC;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připojení podvozku elektrocentrály k tažnému vozidlu včetně elektroinstalace, vzduchotlaké brzdy, pojistné lanka nebo řetězy apod.; </w:t>
              <w:br/>
              <w:t xml:space="preserve">* před odpojením soupravy spustit opěrnou nohu, soupravu zabrzdit a v případě zajistit soupravu proti samovolnému pohybu zakládacími klíny; </w:t>
              <w:br/>
              <w:t xml:space="preserve">* EC před zahájením provozu ustavit ve vodorovné poloze; </w:t>
              <w:br/>
              <w:t xml:space="preserve">* správná ruční manipulace s podvozkem s dostatečným počtem pracovník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Elektrocentrála (EC) - dieselelektrická zdrojová soustroj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hrožení výfukovými plyn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 případě umístění EC v uzavřeném prostoru zajistit přívod a výměnu vzduchu a odvod výfukových plyn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Přenosné elektrocentrály Honda EC 2200, EC 4000, EC 6000, ECT 6500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ranění, naražení ruky při startování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startování motoru EC potáhnout za madlo startovací šňůry, pak prudce zatáhnout; </w:t>
              <w:br/>
              <w:t xml:space="preserve">* startovací šňůru neomotávat okolo ruk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Přenosné elektrocentrály Honda EC 2200, EC 4000, EC 6000, ECT 6500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pálení obsluhy při kontaktu nechráněných částí těla s horkými povrchy motoru a tlumič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dotýkat se horkých dílů motoru, svíčky, nebo tlumiče pokud motor běží nebo bezprostředně po jeho vypnut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řenosné elektrocentrály Honda EC 2200, EC 4000, EC 6000, ECT 6500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pálení, vznícení, požár, výbuch;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umístění EC na rovném a vodorovném podkladu (aby nedošlo k vylití benzínu); </w:t>
              <w:br/>
              <w:t xml:space="preserve">* dolévání paliva provádět při zastaveném motoru, dodržovat zákaz kouření a manipulace s otevřeným ohněm; </w:t>
              <w:br/>
              <w:t xml:space="preserve">* palivo (benzin - pohonná směs) doplňovat jen v dobře větratelných prostorách tj. na venkovním prostranství nebo v dobře větrané místnosti; </w:t>
              <w:br/>
              <w:t xml:space="preserve">* nepřeplňovat palivovou nádrž; </w:t>
              <w:br/>
              <w:t xml:space="preserve">* zbytky vyteklého nebo vystříknutého paliva vždy neprodleně setřít a bezpečně likvidovat, při rozlití benzínu přemístit EC a před nastartováním vyčkat až se benzín vypaří a výpary vyvětrají; </w:t>
              <w:br/>
              <w:t xml:space="preserve">* pevně a těsně uzavírat uzávěr palivové nádrže; </w:t>
              <w:br/>
              <w:t xml:space="preserve">* udržování motoru v čistotě (bez usazených hořlavých nečistot); </w:t>
              <w:br/>
              <w:t xml:space="preserve">* neotvírat palivovou nádrž za chodu motoru nebo je-li motor horký; </w:t>
              <w:br/>
              <w:t xml:space="preserve">* pravidelně kontrolovat stav palivového systému (zejména stavu nádrže, těsnosti potrubí a hadic), </w:t>
              <w:br/>
              <w:t xml:space="preserve">* poškozené potrubí a hadice včas vyměnit; </w:t>
              <w:br/>
              <w:t xml:space="preserve">* neponechávat EC v chodu v blízkosti otevřeného ohně, nekouřit při provozu motoru EC; </w:t>
              <w:br/>
              <w:t xml:space="preserve">* nestartovat zahlcený benzínový motor s vyjmutou svíčkou, palivo zachycené ve válci by prudce vystříklo z otvoru pro svíčku; nezkoušet zda svíčka jiskří, je-li motor zahlcen nebo je-li cítit pach po benzínu (náhodná jiskra by mohla vznítit benzínové páry ); </w:t>
              <w:br/>
              <w:t xml:space="preserve">* po ukončení provozu EC uzavřít palivový ventil; </w:t>
              <w:br/>
              <w:t xml:space="preserve">* nepoužívat benzin ani jiné hořlavé kapaliny k čistění vložky vzduchového filtr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Přenosné elektrocentrály Honda EC 2200, EC 4000, EC 6000, ECT 6500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páleniny ruky při manipulaci s horkým motorovým olejem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výměně oleje starý horký olej vypouštět do připravené nádob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vrácení, ztráta/porušení stability nakladače; </w:t>
              <w:br/>
              <w:t xml:space="preserve">* sjetí nakladače mimo komunikaci; </w:t>
              <w:br/>
              <w:t xml:space="preserve">* náraz nakladače na překážk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pPr>
            <w:r>
              <w:rPr>
                <w:sz w:val="15"/>
                <w:szCs w:val="15"/>
              </w:rPr>
              <w:t xml:space="preserve">* při jízdě s naloženým materiálem mít pracovní zařízení v takové poloze, příp. mít jej zajištěno tak, aby nedošlo k nebezpečné ztrátě stability stroje a omezení viditelnosti v kabině; </w:t>
              <w:br/>
              <w:t xml:space="preserve">* při pojíždění nakladače s naplněnou lopatou lopatu udržovat nízko nad terénem (cca 40 cm), ale dostatečně vysoko, aby nenarážela na nerovnosti nebo překážky na pojezdové rovině; </w:t>
              <w:br/>
              <w:t xml:space="preserve">* při jízdě ze svahu nebo do svahu pracovní zařízení rýpadel dát do takové polohy, aby klopný moment byl co nejmenší, lopatu udržovat co nejníže nad zemí; </w:t>
              <w:br/>
              <w:t xml:space="preserve">* provozování nakladače na rovném terénu; dodržení dovolených sklonů pojezdové a pracovní roviny v podélném i příčném směru při pohybu a pracovní činnosti na sklonitém terénu dle návodu (max. podélný sklon kolových nakladačů je zpravidla 15 - 30%); </w:t>
              <w:br/>
              <w:t xml:space="preserve">* správný způsob řízení a technika jízdy, přizpůsobení rychlosti pojezdu okolnostem a podmínkám na pracovišti (např. začne-li se nakladač naklánět z důvodu přetížení lopaty - k zajištění stability ihned snížit zátěž); </w:t>
              <w:br/>
              <w:t xml:space="preserve">* zajištění volných průjezdů; </w:t>
              <w:br/>
              <w:t xml:space="preserve">* při jízdě ze svahu mít zařazenou příslušnou nižší rychlost, dodržování zákazu jízdy bez zařazené rychlosti;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sažení, rozdrcení, přimáčknutí osoby pracovním zařízením, lopatou, drapákem nebo výložníkem; </w:t>
              <w:br/>
              <w:t xml:space="preserve">* přitlačení, naražení osoby k pevné konstrukci (k překážce, ke zdi, k vozidlu, k vagónu, apod.); </w:t>
              <w:br/>
              <w:t xml:space="preserve">* zasažení osoby padajícím materiálem (kameny, zeminou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loučení přítomnosti osob v nebezpečném dosahu stroje; ve vnitřním prostoru vagónu; </w:t>
              <w:br/>
              <w:t xml:space="preserve">* dodržovat zákaz přihrnovat zeminu nebo jiný materiál ručně do lopaty za chodu nakladače; </w:t>
              <w:br/>
              <w:t xml:space="preserve">* případě, kdy obsluha nakladače nevidí na pracovní činnost (je mimo zorné pole obsluhy, např. při těžení jam, při vykládce vagónů drapákovým zařízením apod.) zajistit zprostředkované informace - signalizaci smluvenými znameními poučenou osobou; </w:t>
              <w:br/>
              <w:t xml:space="preserve">* používání zvukového znamení pro upozornění osob aby se vzdálili z nebezpečného prostoru stroje; </w:t>
              <w:br/>
              <w:t xml:space="preserve">* vyloučení přítomnost osob v dráze pohybujícího se nakladače, zejména při couvání; použití zvukové signalizace; </w:t>
              <w:br/>
              <w:t xml:space="preserve">* nabraný materiál nemá přesahovat obrys lopaty; </w:t>
              <w:br/>
              <w:t xml:space="preserve">* soustředěnost řidiče, dobrý výhled z kabin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áraz nakládaného materiálu, kamene, větších pevných částí a pod. na kabinu nakládaného vozidla s možností ohrožení osob;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nakládání materiálu na dopravní prostředky manipulovat s pracovním zařízením nakladače pouze nad ložnou plochou tak, aby do dopr. prostředku nenaráželo; </w:t>
              <w:br/>
              <w:t xml:space="preserve">* nákladní vozidla přistavovat k nakladači tak, aby obsluha stroje otáčela pracovním zařízením nad ložnou plochou nikoliv nad kabinou vozidla; </w:t>
              <w:br/>
              <w:t xml:space="preserve">* je-li nutné při nakládání manipulovat s pracovním zařízením stroje nad kabinou řidiče dopravního prostředku, nesmí se v ní zdržovat řidič ani jiné osob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uklouznutí obsluhy při nastupování, vystupování do kabiny a při pohybu pracovníka po znečistěném povrchu nakladač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ání bezpečných ploch a zařízení k výstupu a pohybu na nakladači; </w:t>
              <w:br/>
              <w:t xml:space="preserve">* vstupovat do kabiny nakladače přepravní nebo pracovní poloze stroje stupadlech apod.; </w:t>
              <w:br/>
              <w:t xml:space="preserve">* udržování výstupových a nášlapných míst zejména zhoršených klimatických podmínek (déšť, bláto, mlh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sažení el. proudem při dotyku nebo přiblížení pracovního zařízení nakladače k vodičům venkovního vedení VN, VVN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držování zákazu pracovat s nakladačem v ochranném pásmu el. vedení VN a VVN dostatečný odstup dle zák. č. 222/94 Sb.); </w:t>
              <w:br/>
              <w:t xml:space="preserve">* v případě kontaktu nakladače s venkovním el. vedením řidič musí zůstat v kabině, nesmí dovolit, aby se někdo ke stroji přiblížil, dokud se nepřeruší spojení nebo nevypne prou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pravní nehoda při práci nakladače za nepřerušeného provozu na veřejných komunikacích např.: </w:t>
              <w:br/>
              <w:t xml:space="preserve">- srážka vozidla s nakladačem (čelní, z boku, zezadu) </w:t>
              <w:br/>
              <w:t xml:space="preserve">- náraz a najetí vozidla na rýpadlo, převrácení vozidla </w:t>
              <w:br/>
              <w:t xml:space="preserve">- sjetí nakladače mimo vozovku </w:t>
              <w:br/>
              <w:t xml:space="preserve">- najetí, přejetí, zachycení, přiražení a sražení osoby na nakladače na komunikaci;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účinné, zřetelné a čitelné označování překážek na komunikaci (světelné značení, přenosné apod. dopravní značky); </w:t>
              <w:br/>
              <w:t xml:space="preserve">* označení uzavírek, signalizace, řízení provozu, </w:t>
              <w:br/>
              <w:t xml:space="preserve">* umístění vodících tabulí, dopravních kuželů apod. </w:t>
              <w:br/>
              <w:t xml:space="preserve">* používání výstražného majáčku na nakladači při práci na komunikacích za silničního provozu, </w:t>
              <w:br/>
              <w:t xml:space="preserve">* udržování bezpečnostního značení a šrafování v řádném stavu </w:t>
              <w:br/>
              <w:t xml:space="preserve">* organizovat práci pokud možno na dobu mimo dopravní špič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říznutí a pořezání o ostré hrany při ručním čistění a odstraňování materiálu; </w:t>
              <w:br/>
              <w:t xml:space="preserve">* spáleniny rukou při práci v blízkosti rozpálených částí motoru, chladiče apod.; </w:t>
              <w:br/>
              <w:t xml:space="preserve">* úder ruky, píchnutí o části 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pracovní postupy dle návodu; </w:t>
              <w:br/>
              <w:t xml:space="preserve">* používání rukavic; </w:t>
              <w:br/>
              <w:t xml:space="preserve">* používání vhodného a nepoškozeného nářadí; </w:t>
              <w:br/>
              <w:t xml:space="preserve">* dodržování zakázaných manipulac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chycení a vtažení končetiny pohybující se částí stroje, (řemenicí, řemenem, ventilátorem, ozubeným soukolím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chrana nebezpečných míst kryty popř. jinými ochrannými zařízeními; </w:t>
              <w:br/>
              <w:t xml:space="preserve">* při nutných činnostech v blízkosti nechráněných částí, např. seřizování provádět dle návodu k použití; </w:t>
              <w:br/>
              <w:t xml:space="preserve">* dodržování zakázaných činností, např. čistění za chod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ýron a únik vysokotlaké hydraulické kapaliny a zasažení pracovníka; </w:t>
              <w:br/>
              <w:t xml:space="preserve">* ekologické škod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ovedení a udržování hydraulických mechanismů musí vylučovat nepřípustné tření, ohýbání, kroucení a napínání hadic při pohybu hybných částí stroje a při pohybu stroje; </w:t>
              <w:br/>
              <w:t xml:space="preserve">* použití vhodných hadic, spojů, příchytek, upevnění; </w:t>
              <w:br/>
              <w:t xml:space="preserve">* správné nastavení pojistných ventilů dle návodu k používá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žádoucí rozjetí nakladače a následné přejetí strojníka, popř. jiné osob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jištění stroje proti nežádoucímu pohybu; </w:t>
              <w:br/>
              <w:t xml:space="preserve">* správné odstraňování závad (např. při uvolňování zaseknutého válce, kterým je ovládáno sepnutí spojky, po jejímž sepnutí může dojít k rozjetí stroj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tlačení a zachycení osoby pohybem částí nakladače; </w:t>
              <w:br/>
              <w:t xml:space="preserve">* zachycení a vtažení končetiny pohybující se částí stroje při opravách a seřizování hydraulického systému za chodu; </w:t>
              <w:br/>
              <w:t xml:space="preserve">* pád pracovníka z výšky při opravách, údržbě a čistění otočného ramene výložníku ve výšc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údržbu a čistění provádět jen za klidu a vyloučení nežádoucího, předčasného spuštění chodu stroje (po vyjmutím klíčku ze spínací skříňky v kabině podvozku vozidla i kabině svršku) (zvýšená opatrnost při nutné práci na hydraulickém systému za chodu, práce dvou osob vzájemně se dorozumívajících se smluvenými znameními; </w:t>
              <w:br/>
              <w:t xml:space="preserve">* jednotlivé mechanismy (výložník i jeho části) při čistění a opravách spustit na zem a nebo do polohy, ve které jsou tyto mechanismy zabezpečené proti pádu, samovolnému pohybu a uvolnění; </w:t>
              <w:br/>
              <w:t xml:space="preserve">* použití prostředku osobního zajištění proti pádu při práci na svršku; </w:t>
              <w:br/>
              <w:t xml:space="preserve">Další opatření viz část stavební stroje - nakládka a vykládk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pracovního zařízení na pracovníka při výměně prac. zařízení, opravách a údržbě;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acovní zařízení a výložník při opravách a údržbě bezpečně zajistit (podložit a podepří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adače kolové lopatové čelní a otočné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chycení osoby pracovní částí nakladače, ohrožení bezpečnosti silničního provoz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d přepravou po vlastní ose výložník uložit dle návodu; </w:t>
              <w:br/>
              <w:t xml:space="preserve">* zajistit stabilizační podpěry proti vysunutí dle návodu; </w:t>
              <w:br/>
              <w:t xml:space="preserve">* při přepravě rýpadla nesmí být v kabině žádná osob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ádání a vykládání stavebních strojů na silniční podvalní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vržení a pád přepravovaného stroje, uvolnění, nežádoucí pohyb stroje a jeho částí během přeprav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přepravě stroje na dopravním prostředku umístit pracovní a ostatní zařízení na ložné ploše dopravního prostředku podle návodu k používání, připevnit jej k němu nebo umístit jej v přepravní poloze a mechanicky zajistit proti podélnému i bočnímu posuvu a proti převržení (trámy, klíny, popruhy, řetězy, lany); </w:t>
              <w:br/>
              <w:t xml:space="preserve">* otoč přepravovaného stroje uvést do předepsané polohy a zajistit; </w:t>
              <w:br/>
              <w:t xml:space="preserve">* náklad nesmí přesáhnout přípustné zatížení (na točnici tahače) a na nápravy; </w:t>
              <w:br/>
              <w:t xml:space="preserve">* poloha těžiště nákladu musí ležet v podélné ose ložné plochy; </w:t>
              <w:br/>
              <w:t xml:space="preserve">* náklad zajištěn proti nežádoucímu pohybu a změně polohy (posunutí, překlopení apod.); </w:t>
              <w:br/>
              <w:t xml:space="preserve">* správné seřízení jízdní výšky podvalníku; </w:t>
              <w:br/>
              <w:t xml:space="preserve">* před jízdou zkontrolovat řádné a bezpečné uložení, upevnění a zajištění nákladu tj. přepravovaného stroje (povinnost řidiče); </w:t>
              <w:br/>
              <w:t xml:space="preserve">* správná funkce vzduchového pérování; </w:t>
              <w:br/>
              <w:t xml:space="preserve">* kontrola podvalníku při přestávkách během jízdy (uložení a uchycení nákladu, osvětlení podvalníku, stav a huštění pneu, teplota brzdových bubnů a nábojů kol, stav a dotažení matic;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ádání a vykládání stavebních strojů na silniční podvalní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osoby ze stroje nebo z ložné plochy vozidla během přeprav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loučení přítomnosti v kabině přepravovaného stroje, na stroji ani na ložné ploše dopravního prostředku (není-li v návodu na obsluhu); </w:t>
              <w:br/>
              <w:t xml:space="preserve">* včasná výměna výdřevy plošiny podvalní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ádání a vykládání stavebních strojů na silniční podvalní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jetí, naražení osoby pohybem přípojného stroje; </w:t>
              <w:br/>
              <w:t xml:space="preserve">* sražení, přejetí, přitlačení osoby couvajícím tažným vozidlem;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ípojné stroje při připojování zabržděny a bezpečně mechanicky zajištěny proti nežádoucímu pohybu (zakládacími klíny apod.); </w:t>
              <w:br/>
              <w:t xml:space="preserve">* řidič dokončí couvání na doraz závěsného zařízení teprve na dohodnuté dorozumívací znamení navádějícího pracovníka; až po dorazu tažný stroj nebo vozidlo zabrzdí; </w:t>
              <w:br/>
              <w:t xml:space="preserve">* připojování provádět dle návodu k používá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Nakládání a vykládání stavebních strojů na silniční podvalní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pravní nehoda, ohrožení ostatních silničních vozidel pracovním a ostatním zařízením stroje přepravovaným po komunikaci (po vlastní os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přepravě strojů na pozemních komunikacích po vlastní ose pracovní a ostatní zařízení zajistit v přepravní poloze mechanicky proti samovolnému pohybu podle návodu k používání stroje; </w:t>
              <w:br/>
              <w:t xml:space="preserve">* seznámení řidiče vozidla s výškou, hmotností stroje, zápis do příkazu k jízdě, rekognoskace a zajištění vhodné trasy, přesun s nebezpečným nadměrným nákladem odsouhlasit s DI policie ČR;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esunutí a pád rýpadla do výkopu nebo ze svahu při přiblížení, pojíždění a pracovní činnosti na okrajích výkopů po utržení hrany výkopu, přitlačení přimáčknutí řidič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zatěžovat rýpadlem okraj (hranu) výkopu s ohledem na smykový klín; </w:t>
              <w:br/>
              <w:t xml:space="preserve">* vzdálenost rýpadla od okraje výkopu přizpůsobit únosnosti zeminy, třídě a soudržnosti zatěžované horniny s ohledem na provozní hmotnost a dynamické účinky vyvolané provozem rýpadla; </w:t>
              <w:br/>
              <w:t xml:space="preserve">* při provádění hlubších výkopů rýpadlem s hloubkovou lopatou neprovádět podkopání (podhrabává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vrácení, ztráta stability rýpadla; </w:t>
              <w:br/>
              <w:t xml:space="preserve">* sjetí rýpadla mimo komunikaci; </w:t>
              <w:br/>
              <w:t xml:space="preserve">* náraz rýpadla na překážku, převrácení rýpadla;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stavení rýpadla na rovném terénu; dodržení dovolených sklonů pojezdové a pracovní roviny v podélném i příčném směru při pohybu a pracovní činnosti na sklonitém terénu dle návodu (max. podélný sklon kolových rýpadel je zpravidla 15 - 30%); </w:t>
              <w:br/>
              <w:t xml:space="preserve">* stabilizace rýpadla stabilizačními podpěrami, případně vyrovnání rýpadla na nerovném terénu do optimální pracovní polohy (roviny); </w:t>
              <w:br/>
              <w:t xml:space="preserve">* vyznačení nebezpečných míst v blízkosti svahů, výkopů, jam apod.; </w:t>
              <w:br/>
              <w:t xml:space="preserve">* správný způsob řízení a technika jízdy, přizpůsobení rychlosti okolnostem a podmínkám na staveništi (např. při jízdě ze svahu umístit výložník ve směru jízdy, přiblížit jej ke stroji, jízda ze svahu jen se zařazenou rychlostí, resp. se zařazenou nižší rychlostí, při jízdě do prudšího svahu otočit těžší část stroje, kde je motor směrem do svahu); </w:t>
              <w:br/>
              <w:t xml:space="preserve">* zajištění volných průjezd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sažení, rozdrcení, přimáčknutí osoby pracovním zařízením nebo výložníkem rýpadla; </w:t>
              <w:br/>
              <w:t xml:space="preserve">* zasažení osoby padajícím materiálem, odlétnutým materiálem (kameny, zeminou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loučení přítomnosti osob v nebezpečném dosahu stroje; </w:t>
              <w:br/>
              <w:t xml:space="preserve">* používání zvukového znamení/signalizace k upozornění osob aby se vzdálili z nebezpečného prostoru stroje; </w:t>
              <w:br/>
              <w:t xml:space="preserve">* vyloučení přítomnost osob v dráze pohybujícího se stroje, zejména při couvání; </w:t>
              <w:br/>
              <w:t xml:space="preserve">* soustředěnost řidiče, dobrý výhled z kabin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áraz nakládaného materiálu, kamene, větších pevných částí a pod. na kabinu nakládaného vozidla s možností ohrožení osob;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nakládání materiálu na dopravní prostředky manipulovat s pracovním zařízením rýpadla pouze nad ložnou plochou tak, aby do dopravního prostředku nenaráželo; </w:t>
              <w:br/>
              <w:t xml:space="preserve">* nákladní vozidla přistavovat k rýpadlu tak, aby obsluha stroje otáčela pracovním zařízením nad ložnou plochou nikoliv nad kabinou vozidla; </w:t>
              <w:br/>
              <w:t xml:space="preserve">* je-li nutné při nakládání manipulovat pracovním zařízením stroje nad kabinou řidiče dopravního prostředku, nesmí se v ní zdržovat řidič ani jiné osob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jetí, sražení, naražení osoby rýpadlem na pevnou překážku; </w:t>
              <w:br/>
              <w:t xml:space="preserve">* přejetí koly, přitlačení, přimáčknutí osoby konstrukcí rýpadla;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držování zákazu zdržovat se v nebezpečném dosahu rýpadla; </w:t>
              <w:br/>
              <w:t xml:space="preserve">* používání zvukového znamení pro upozornění osob aby se vzdálili z nebezpečného prostoru stroje; </w:t>
              <w:br/>
              <w:t xml:space="preserve">* zajištění dobrého výhledu z kabin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uklouznutí obsluhy při nastupování, vystupování a při pohybu pracovníka po znečistěném povrchu rýpadla; </w:t>
              <w:br/>
              <w:t xml:space="preserve">* pád a podvrtnutí nohou při nastupování a sestupování do kabin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ání bezpečných ploch a zařízení k výstupu a pohybu na rýpadle; </w:t>
              <w:br/>
              <w:t xml:space="preserve">* vstupovat do kabiny rýpadla dovoleno jen jsou-li zasunuty stabilizační podpěry, vstupovat do kabiny při přepravní nebo pracovní poloze stroje stupadlech apod.; </w:t>
              <w:br/>
              <w:t xml:space="preserve">* udržování výstupových a nášlapných míst zejména zhoršených klimatických podmínek (déšť, bláto, mlh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sažení el. proudem při dotyku nebo přiblížení výložníku k vodičům venkovního vedení VN, VVN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držování zákazu pracovat s rýpadlem v ochranném pásmu el. vedení VN a VVN, dostatečný odstup dle zák. č. 222/94 sb.); </w:t>
              <w:br/>
              <w:t xml:space="preserve">* v případě kontaktu rýpadla s venkovním el. vedením řidič musí zůstat v kabině, nesmí dovolit, aby se někdo ke stroji přiblížil, dokud se nepřeruší spojení nebo nevypne prou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pravní nehoda při práci rýpadla za nepřerušeného provozu na veřejných komunikacích např.: </w:t>
              <w:br/>
              <w:t xml:space="preserve">- srážka vozidla s rýpadlem (čelní, z boku, ze zadu); </w:t>
              <w:br/>
              <w:t xml:space="preserve">- náraz a najetí vozidla na rýpadlo, převrácení vozidla; </w:t>
              <w:br/>
              <w:t xml:space="preserve">- sjetí vozidla mimo vozovku; </w:t>
              <w:br/>
              <w:t xml:space="preserve">- najetí, přejetí, zachycení, přiražení a sražení osoby rýpadlem na komunikaci;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účinné, zřetelné a čitelné označování překážek na komunikaci (světelné značení, přenosné apod. dopravní značky); </w:t>
              <w:br/>
              <w:t xml:space="preserve">* označení uzavírek, signalizace, řízení provozu, </w:t>
              <w:br/>
              <w:t xml:space="preserve">* umístění vodících tabulí, dopravních kuželů apod.; </w:t>
              <w:br/>
              <w:t xml:space="preserve">* používání výstražného majáčku na rýpadle při práci na komunikacích za silničního provozu; </w:t>
              <w:br/>
              <w:t xml:space="preserve">* udržování bezpečnostního značení a šrafování v řádném stavu; </w:t>
              <w:br/>
              <w:t xml:space="preserve">* organizovat práci pokud možno na dobu mimo dopravní špič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říznutí a pořezání o ostré hrany při ručním čistění a odstraňování materiálu; </w:t>
              <w:br/>
              <w:t xml:space="preserve">* spáleniny rukou při práci v blízkosti rozpálených částí motoru, chladiče apod.; </w:t>
              <w:br/>
              <w:t xml:space="preserve">* úder ruky, píchnutí o části 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pracovní postupy dle návodu k používání; </w:t>
              <w:br/>
              <w:t xml:space="preserve">* používání rukavic; </w:t>
              <w:br/>
              <w:t xml:space="preserve">* používání vhodného a nepoškozeného nářadí; </w:t>
              <w:br/>
              <w:t xml:space="preserve">* dodržování zakázaných manipulac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chycení a vtažení končetiny pohybující se částí stroje (řemenicí, řemenem, ventilátorem, ozubeným soukolím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chrana nebezpečných míst kryty popř. jinými ochrannými zařízeními; </w:t>
              <w:br/>
              <w:t xml:space="preserve">* při nutných činnostech v blízkosti nechráněných částí, např. seřizování postupovat dle návodu k obsluze; </w:t>
              <w:br/>
              <w:t xml:space="preserve">* dodržování zakázaných činností, např. čistění za chod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ýron a únik vysokotlaké hydraulické kapaliny a zasažení pracovníka; </w:t>
              <w:br/>
              <w:t xml:space="preserve">* ekologické škod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ovedení a udržování hydraulických mechanismů musí vylučovat nepřípustné tření, ohýbání, kroucení a napínání hadic při pohybu hybných částí stroje a při pohybu stroje; </w:t>
              <w:br/>
              <w:t xml:space="preserve">* použití vhodných hadic, spojů, příchytek, upevnění; </w:t>
              <w:br/>
              <w:t xml:space="preserve">* správné nastavení pojistných ventilů dle návod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žádoucí rozjetí stroje a následné přejetí strojníka, popř. jiné osob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jištění stroje proti nežádoucímu pohybu; </w:t>
              <w:br/>
              <w:t xml:space="preserve">* správné odstraňování závad (např. při uvolňování zaseknutého válce, kterým je ovládáno sepnutí spojky, po jejímž sepnutí může dojít k rozjetí stroj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tlačením a zachycením osoby částí rýpadla; </w:t>
              <w:br/>
              <w:t xml:space="preserve">* zachycení a vtažení končetiny pohybující se částí stroje při opravách a seřizování hydraulického systému za chodu; </w:t>
              <w:br/>
              <w:t xml:space="preserve">* pád pracovníka z výšky při opravách, údržbě a čistění otočného ramene výložníku ve výšc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údržbu a čistění provádět jen za klidu a vyloučení nežádoucího, předčasného spuštění chodu stroje (po vyjmutím klíčku ze spínací skříňky v kabině podvozku vozidla i kabině svršku) </w:t>
              <w:br/>
              <w:t xml:space="preserve">* zvýšená opatrnost při nutné práci na hydraulickém systému za chodu, práce dvou osob vzájemně se dorozumívajících se smluvenými znameními; </w:t>
              <w:br/>
              <w:t xml:space="preserve">* jednotlivé mechanismy (výložník i jeho části) při čistění a opravách spustit na zem a/nebo do polohy, ve které jsou tyto mechanismy zabezpečené proti pádu, samovolnému pohybu a uvolnění; </w:t>
              <w:br/>
              <w:t xml:space="preserve">* použití prostředku osobního zajištění proti pádu při práci na svrš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pracovního zařízení na pracovníka při opravách a údržbě;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acovní zařízení a výložník při opravách a údržbě bezpečně zajistit (podložit a podepří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chycení osoby výložníkem popř. jinou částí rýpadla, ohrožení bezpečnosti silničního provoz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d přepravou po vlastní ose výložník uložit dle návodu; </w:t>
              <w:br/>
              <w:t xml:space="preserve">* zajistit stabilizační podpěry proti vysunutí dle návodu; </w:t>
              <w:br/>
              <w:t xml:space="preserve">* při přepravě rýpadla nesmí být v kabině žádná osob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bolesti zad v souvislosti s vnucenou pracovní polohou, bolest dolních končetin u strojů, které se při práci pohybují, neuropsychické potíže (nervosita, pocení, chvění rukou bušení srdce) u řidičů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ýběr pracovníků, dobrý zdravotní stav řidiče, lékařské prohlídky; </w:t>
              <w:br/>
              <w:t xml:space="preserve">* správný režim práce a odpočin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řitlačení, přiražení k pevné konstrukcí; </w:t>
              <w:br/>
              <w:t xml:space="preserve">* pád břemene, náraz a zasažení pracovníka břemenem;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at hydraulické lopatové rýpadlo k manipulaci s břemeny jen připouští-li to návod k obsluze, pokud možno s použitím vhodného přídavného zařízení; </w:t>
              <w:br/>
              <w:t xml:space="preserve">* zavěšováním břemen pověřovat vazače s odbornou kvalifikací; </w:t>
              <w:br/>
              <w:t xml:space="preserve">* správný způsob podávání informací, znamení a signalizace pro obsluhu rýpadla; </w:t>
              <w:br/>
              <w:t xml:space="preserve">* správné zavěšení či uvázání břemene, použití vhodných vazáků a jiných prostředků k uchopení břemen s odpovídající nosností dle druhu, vlastností a tvaru břemene; </w:t>
              <w:br/>
              <w:t xml:space="preserve">* zdržovat se mimo prostor možného pádu zavěšeného a usazovaného břemene a jeho částí (vyloučení přítomnosti osob v zóně ohrožení kinetickou či potenciální energi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jetí pracovníka zajišťujícího přepravované zavěšené břemeno koly rýpadla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loučení přítomnosti pracovníka mezi podvozkem rýpadla a břemenem; </w:t>
              <w:br/>
              <w:t xml:space="preserve">* vyloučení přítomnosti pracovníka před rýpadlem ve směru pojezdu; </w:t>
              <w:br/>
              <w:t xml:space="preserve">* postavení osoby doprovázející přemísťované břemeno mimo oblast nebezpečí (jít vedle rýpadla), být po celou dobu manipulace v přímém zorném poli řidiče rýpadla; </w:t>
              <w:br/>
              <w:t xml:space="preserve">* nenavádět břemeno rukama, k usměrňování výkyvu používat lana, vodící tyče apod. přičemž doprovodná osoba musí být mimo oblast nebezpečí; </w:t>
              <w:br/>
              <w:t xml:space="preserve">* rychlost rýpadla se má rovnat rychlosti chůze; </w:t>
              <w:br/>
              <w:t xml:space="preserve">* před zahájením manipulačních prací dohodnout signalizaci mezi řidičem a doprovázejícími osobami;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Kolová rýpadla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vrácení rýpadla po ztrátě stability při zvedání a přemísťovaní zavěšených břemen;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ý postup při zvedání a pojíždění s břemenem, (zejména s ohledem na těžké terénní podmínky a na to, že rýpadlo není vybaveno omezovačem přetížení ani ukazatelem nosnosti v závislosti na vyložení); </w:t>
              <w:br/>
              <w:t xml:space="preserve">* vyloučení nadměrného rozhoupání břemene; </w:t>
              <w:br/>
              <w:t xml:space="preserve">* nepřetěžování rýpadla, zákaz zvedání břemen o neznámé hmotnosti; </w:t>
              <w:br/>
              <w:t xml:space="preserve">* zajištění rovné pracovní a pojízdné plochy, zabránění nebezpečného náklonu rýpadl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esunutí a pád UDS do výkopu nebo ze svahu při přiblížení, pojíždění a pracovní činnosti na okrajích výkopů po utržení hrany výkopu, přitlačení přimáčknutí řidič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zatěžovat UDS okraj (hranu) výkopu (smykový klín); </w:t>
              <w:br/>
              <w:t xml:space="preserve">* vzdálenost UDS od okraje výkopu přizpůsobit únosnosti zeminy, třídě a soudržnosti zatěžované horniny s ohledem na provozní hmotnost UDS 114A (20,9 t) a dynamické účinky vyvolané provozem UDS;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vrácení, ztráta stability UDS; </w:t>
              <w:br/>
              <w:t xml:space="preserve">* sjetí UDS mimo komunikaci; </w:t>
              <w:br/>
              <w:t xml:space="preserve">* náraz UDS na překážku, převrácení UDS;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stavení UDS na rovném terénu; dodržení dovolených sklonů pojezdové a pracovní roviny v podélném i příčném směru při pohybu a pracovní činnosti na sklonitém terénu dle návodu: - dovolený sklon pojezdové roviny ve směru vrstevnice 15 st. a ve směru spádnice 30 st.; </w:t>
              <w:br/>
              <w:t xml:space="preserve">* pracovat s UDS jen do sklonu pracovní roviny v podélném směru s použitím prodlužovacích ramen 5 st.; bez prodlužovacích ramen, ve směru spádnice 20 st., a v příčném směru v max. sklonu autopodvozku 5 st., ve sklonu do 20 st. lze pracovat jen je-li podélná osa autopodvozku ve směru spádnice svahu a otáčení svršku s naplněnou lopatou lze jen se zasunutým teleskopem; </w:t>
              <w:br/>
              <w:t xml:space="preserve">* provést stabilizaci UDS stabilizačními podpěrami (4 ks) a vyrovnání UDS na nerovném terénu do optimální pracovní polohy (roviny) podle vodováhy v kabině; </w:t>
              <w:br/>
              <w:t xml:space="preserve">* vyznačení nebezpečných míst v blízkosti svahů, výkopů, jam apod.; </w:t>
              <w:br/>
              <w:t xml:space="preserve">* správný způsob řízení, přizpůsobení rychlosti okolnostem a podmínkám na staveništi; zajištění volných průjezd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sažení, rozdrcení, přimáčknutí osoby pracovním zařízením nebo výložníkem UDS; </w:t>
              <w:br/>
              <w:t xml:space="preserve">* zasažení osoby padajícím materiálem, odlétnutým materiálem (kameny, zeminou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loučení přítomnosti osob v nebezpečném dosahu stroje; </w:t>
              <w:br/>
              <w:t xml:space="preserve">* používání zvukového znamení pro upozornění osob aby se vzdálili z nebezpečného prostoru stroje; </w:t>
              <w:br/>
              <w:t xml:space="preserve">* vyloučení přítomnost osob v dráze pohybujícího se stroje, zejména při couvání; použití zvukové signalizace; </w:t>
              <w:br/>
              <w:t xml:space="preserve">* soustředěnost řidiče, dobrý výhled z kabin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uklouznutí obsluhy při nastupování, vystupování a při pohybu pracovníka po znečistěném povrchu UDS; </w:t>
              <w:br/>
              <w:t xml:space="preserve">* pád a podvrtnutí nohou při nastupování a sestupování;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ání bezpečných ploch a zařízení k výstupu a pohybu na UDS; </w:t>
              <w:br/>
              <w:t xml:space="preserve">* vstup do kabiny svršku UDS dovolen jen jsou-li zasunuty stabilizační podpěry, vstupovat do kabiny při přepravní nebo pracovní poloze stroje po žebříkových stupadlech nebo při otočení svršku stroje o 90 st. oproti podvozku po stupadlech na zadní podpěře; </w:t>
              <w:br/>
              <w:t xml:space="preserve">* ke skříňce nářadí akubaterie vstupovat po příslušném natočení svršku oproti podvozku po stupadlech na zadní podpěře a po pevném žebříku; </w:t>
              <w:br/>
              <w:t xml:space="preserve">* k motoru a plnícímu otvoru nádrže pracovní kapaliny vstupovat z horní strany strojovny po odklopení kapoty motoru; </w:t>
              <w:br/>
              <w:t xml:space="preserve">* udržování výstupových a nášlapných míst zejména zhoršených klimatických podmínek (déšť, bláto, mlh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pravní nehoda při práci UDS za nepřerušeného provozu na veřejných komunikacích např. </w:t>
              <w:br/>
              <w:t xml:space="preserve">- srážka vozidla s UDS (čelní, z boku, ze zadu), </w:t>
              <w:br/>
              <w:t xml:space="preserve">- náraz a najetí vozidla na UDS, převrácení vozidla, </w:t>
              <w:br/>
              <w:t xml:space="preserve">- sjetí vozidla mimo vozovku, </w:t>
              <w:br/>
              <w:t xml:space="preserve">- najetí, přejetí, zachycení, přiražení a sražení osoby na komunikaci UDS;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účinné, zřetelné a čitelné označování překážek na komunikaci (světelné značení, přenosné apod. dopravní značky); </w:t>
              <w:br/>
              <w:t xml:space="preserve">* označení uzavírek, signalizace, řízení provozu; </w:t>
              <w:br/>
              <w:t xml:space="preserve">* umístění vodících tabulí, dopravních kuželů apod.; </w:t>
              <w:br/>
              <w:t xml:space="preserve">* používání výstražného majáčku UDS při práci na komunikacích za silničního provozu; </w:t>
              <w:br/>
              <w:t xml:space="preserve">* udržování bezpečnostního značení a šrafování v řádném stavu; </w:t>
              <w:br/>
              <w:t xml:space="preserve">* organizovat práci pokud možno na dobu mimo dopravní špič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říznutí a pořezání o ostré hrany při ručním čistění a odstraňování materiálu; </w:t>
              <w:br/>
              <w:t xml:space="preserve">* spáleniny rukou při práci v blízkosti rozpálených částí motoru, chladiče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pracovní postupy, používání rukavic;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ýron a únik vysokotlaké hydraulické kapaliny a zasažení pracovníka; </w:t>
              <w:br/>
              <w:t xml:space="preserve">* ekologické škod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rovedení a udržování hydraulických mechanismů musí vylučovat nepřípustné tření, ohýbání, kroucení a napínání hadic při pohybu hybných částí stroje a při pohybu stroje; </w:t>
              <w:br/>
              <w:t xml:space="preserve">* použití vhodných hadic, spojů, příchytek, upevnění; </w:t>
              <w:br/>
              <w:t xml:space="preserve">* správné nastavení pojistných ventilů dle návod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tlačením a zachycením osoby částí UDS; </w:t>
              <w:br/>
              <w:t xml:space="preserve">* zachycení a vtažení končetiny pohybující se částí stroje při opravách a seřizování hydraulického systému za chodu; </w:t>
              <w:br/>
              <w:t xml:space="preserve">* pád pracovníka z výšky při opravách, údržbě a čistění otočného svršku ve výšc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údržbu a čistění provádět jen za klidu a vyloučení nežádoucího, předčasného spuštění chodu stroje (po vyjmutím klíčku ze spínací skříňky v kabině podvozku vozidla i kabině svršku) (zvýšená opatrnost při nutné práci na hydraulickém systému za chodu, práce dvou osob vzájemně se dorozumívajících se smluvenými znameními; </w:t>
              <w:br/>
              <w:t xml:space="preserve">* jednotlivé mechanismy (výložník i jeho části) při čistění a opravách spustit na zem a/nebo do polohy, ve které jsou tyto mechanismy zabezpečené proti pádu, samovolnému pohybu a uvolnění; </w:t>
              <w:br/>
              <w:t xml:space="preserve">* použití prostředku osobního zajištění proti pádu při práci na svrš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chycení osoby výložníkem popř. jinou částí UDS, ohrožení bezpečnosti silničního provoz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ed přepravou po vlastní ose výložník uložit na podpěru a pracovní nástroj (lopatu) natočit řeznou hranou směrem nahoru, výložník uložit v lůžku podpěry až po max. zasunutí vnitřního ramene; </w:t>
              <w:br/>
              <w:t xml:space="preserve">* zajistit stabilizační podpěry proti vysunutí dle návodu včetně jejich zajištění čepy; uložení a zajištění žebříků na plošině spodního rámu; </w:t>
              <w:br/>
              <w:t xml:space="preserve">* při přepravě UDS nesmí být v kabině svršku žádná osoba; </w:t>
              <w:br/>
              <w:t xml:space="preserve">* při přepravě nesmí být na UDS přepravované prodlužovací ramena 3 m a 4 m, radlice o šířce 3 m, kleště na balvany, lopaty s rozrývacím nožem, lopata na trhání dlažby, drenážní lopata šířky 0,4 a 0,5 m;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UDS - Universální dokončovací stroj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bolesti zad v souvislosti s vnucenou pracovní polohou, bolest dolních končetin u strojů, které se při práci pohybují, neuropsychické potíže (nervosita, pocení, chvění rukou bušení srdce) u řidičů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ýběr pracovníků, dobrý zdravotní stav řidiče, lékařské prohlídky; </w:t>
              <w:br/>
              <w:t xml:space="preserve">* správný režim práce a odpočin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Grejdry, srovnávače</w:t>
            </w:r>
          </w:p>
          <w:p>
            <w:pPr>
              <w:pStyle w:val="Normal"/>
              <w:rPr>
                <w:sz w:val="15"/>
                <w:szCs w:val="15"/>
              </w:rPr>
            </w:pPr>
            <w:r>
              <w:rPr>
                <w:sz w:val="15"/>
                <w:szCs w:val="15"/>
              </w:rPr>
              <w:t>Používané ke srovnávání plání, svahů, k přesnému urovnání ploch, k odhumusování, k rozhrnování kameniva nebo stabilizačních podkladních vrstev vozovek apod.</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ohrožení stability, převrácení grejdru, destrukce kabiny po převržení stroje z násypů, okrajů výkopů, skládek (vlivem hmotnosti stroje, vibrací apod.)</w:t>
            </w:r>
          </w:p>
          <w:p>
            <w:pPr>
              <w:pStyle w:val="Normal"/>
              <w:rPr>
                <w:sz w:val="15"/>
                <w:szCs w:val="15"/>
              </w:rPr>
            </w:pPr>
            <w:r>
              <w:rPr>
                <w:sz w:val="15"/>
                <w:szCs w:val="15"/>
              </w:rPr>
              <w:t>* naražení radlicí (shrnovačem, odhrnovačkou) na překážku ve svahu</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nezatěžování volného okraje výkopu, dodržování bezpečné vzdálenosti od okraje výkopu, prohlubně</w:t>
            </w:r>
          </w:p>
          <w:p>
            <w:pPr>
              <w:pStyle w:val="Normal"/>
              <w:rPr>
                <w:sz w:val="15"/>
                <w:szCs w:val="15"/>
              </w:rPr>
            </w:pPr>
            <w:r>
              <w:rPr>
                <w:sz w:val="15"/>
                <w:szCs w:val="15"/>
              </w:rPr>
              <w:t>* dodržování dovoleného příčného, popř. podélného sklonu terénu při hrnutí a srovnávání, rozhrnování kameniva</w:t>
            </w:r>
          </w:p>
          <w:p>
            <w:pPr>
              <w:pStyle w:val="Normal"/>
              <w:rPr>
                <w:sz w:val="15"/>
                <w:szCs w:val="15"/>
              </w:rPr>
            </w:pPr>
            <w:r>
              <w:rPr>
                <w:sz w:val="15"/>
                <w:szCs w:val="15"/>
              </w:rPr>
              <w:t>* správná technika jízdy a přizpůsobení rychlosti pojíždějícího stroje stavu a povaze terénu(např. neprovádění ostrých otáček na srázných svazích, nepojíždění velkou rychlostí se zvednutou radlicí, přední kola se mají sklonit proti svahu a shrnovat zeminu po svahu apod.</w:t>
            </w:r>
          </w:p>
          <w:p>
            <w:pPr>
              <w:pStyle w:val="Normal"/>
              <w:rPr>
                <w:sz w:val="15"/>
                <w:szCs w:val="15"/>
              </w:rPr>
            </w:pPr>
            <w:r>
              <w:rPr>
                <w:sz w:val="15"/>
                <w:szCs w:val="15"/>
              </w:rPr>
              <w:t>* při obsluze grejdru musí řidič dbát, aby přední část radlice sledovala stopu předního kola, zadní část radlice musí být upravena tak, aby shrnovaný materiál byl shrnován mimo stopu zadního kola</w:t>
            </w:r>
          </w:p>
          <w:p>
            <w:pPr>
              <w:pStyle w:val="Normal"/>
              <w:rPr>
                <w:sz w:val="15"/>
                <w:szCs w:val="15"/>
              </w:rPr>
            </w:pPr>
            <w:r>
              <w:rPr>
                <w:sz w:val="15"/>
                <w:szCs w:val="15"/>
              </w:rPr>
              <w:t>* při pohybu grejdru ve svahu se musí obsluha vyhýbat pevným překážkám a nenarážet radlicí na překážku ve svahu</w:t>
            </w:r>
          </w:p>
          <w:p>
            <w:pPr>
              <w:pStyle w:val="Normal"/>
              <w:rPr>
                <w:sz w:val="15"/>
                <w:szCs w:val="15"/>
              </w:rPr>
            </w:pPr>
            <w:r>
              <w:rPr>
                <w:sz w:val="15"/>
                <w:szCs w:val="15"/>
              </w:rPr>
              <w:t>* během práce ponechávat okraje násypu mírně zvýšené, aby při pojezdu vozidel, stavebních strojů nehrozilo nebezpečí sesutí stěny násypu s následným pádem strojů</w:t>
            </w:r>
          </w:p>
          <w:p>
            <w:pPr>
              <w:pStyle w:val="Normal"/>
              <w:rPr>
                <w:sz w:val="15"/>
                <w:szCs w:val="15"/>
              </w:rPr>
            </w:pPr>
            <w:r>
              <w:rPr>
                <w:sz w:val="15"/>
                <w:szCs w:val="15"/>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grejd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přimáčknutí osoby grejdrem, přejetí, sražení, naražení na pevnou překážku</w:t>
            </w:r>
          </w:p>
          <w:p>
            <w:pPr>
              <w:pStyle w:val="Normal"/>
              <w:rPr>
                <w:sz w:val="15"/>
                <w:szCs w:val="15"/>
              </w:rPr>
            </w:pPr>
            <w:r>
              <w:rPr>
                <w:sz w:val="15"/>
                <w:szCs w:val="15"/>
              </w:rPr>
              <w:t>* zasažení pracovníka pracovním zařízením stroje</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je-li grejdr v pohybu vyloučit, aby se někdo zdržoval v nebezpečném pracovním prostoru před strojem</w:t>
            </w:r>
          </w:p>
          <w:p>
            <w:pPr>
              <w:pStyle w:val="Normal"/>
              <w:rPr>
                <w:sz w:val="15"/>
                <w:szCs w:val="15"/>
              </w:rPr>
            </w:pPr>
            <w:r>
              <w:rPr>
                <w:sz w:val="15"/>
                <w:szCs w:val="15"/>
              </w:rPr>
              <w:t>* vyloučení přítomnosti osob v nebezpečném dosahu stroje a v dráze pojezdu grejdru vpřed i vzad /viz ČSN 277012/</w:t>
            </w:r>
          </w:p>
          <w:p>
            <w:pPr>
              <w:pStyle w:val="Normal"/>
              <w:rPr>
                <w:sz w:val="15"/>
                <w:szCs w:val="15"/>
              </w:rPr>
            </w:pPr>
            <w:r>
              <w:rPr>
                <w:sz w:val="15"/>
                <w:szCs w:val="15"/>
              </w:rPr>
              <w:t>* nepřevážení osob na stroji</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grejd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přitlačení a zachycení osoby částí stroje</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vyloučení nežádoucího, předčasného spuštění chodu stroje  při čištění, údržbě, opravách a seřizování strojů vyjmutím klíčku ze zapalovací skříně</w:t>
            </w:r>
          </w:p>
          <w:p>
            <w:pPr>
              <w:pStyle w:val="Normal"/>
              <w:rPr>
                <w:sz w:val="15"/>
                <w:szCs w:val="15"/>
              </w:rPr>
            </w:pPr>
            <w:r>
              <w:rPr>
                <w:sz w:val="15"/>
                <w:szCs w:val="15"/>
              </w:rPr>
              <w:t>* při provozu stroje neodstraňovat ze spodní části radlice a pod radlicí nežádoucí předměty (dráty, kořeny apod.)</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grejd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pořezání o ostré hrany při ručním čištění, spáleniny rukou</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1</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3</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3</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9</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správné pracovní postupy</w:t>
            </w:r>
          </w:p>
          <w:p>
            <w:pPr>
              <w:pStyle w:val="Normal"/>
              <w:rPr>
                <w:sz w:val="15"/>
                <w:szCs w:val="15"/>
              </w:rPr>
            </w:pPr>
            <w:r>
              <w:rPr>
                <w:sz w:val="15"/>
                <w:szCs w:val="15"/>
              </w:rPr>
              <w:t xml:space="preserve">* práci v blízkosti rozpálených částí motoru, chladiče apod. provádět až po jejich vychladnut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grejd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sjetí, převržení, pád grejdru při nesprávném najíždění na podvalník</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stanovení pracovního postupu, dodržování návodu k obsluze</w:t>
            </w:r>
          </w:p>
          <w:p>
            <w:pPr>
              <w:pStyle w:val="Normal"/>
              <w:rPr>
                <w:sz w:val="15"/>
                <w:szCs w:val="15"/>
              </w:rPr>
            </w:pPr>
            <w:r>
              <w:rPr>
                <w:sz w:val="15"/>
                <w:szCs w:val="15"/>
              </w:rPr>
              <w:t>* vyloučení přítomnosti osob v nebezpečném prostoru a pásmu možného pádu, proškolení pracovníků</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grejdry</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uklouznutí, pád obsluhy při nastupování a častěji při sestupování z kabiny a při pohybu pracovníka po znečištěném povrchu stroje</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používání zařízení k výstupu a pohybu na stroji</w:t>
            </w:r>
          </w:p>
          <w:p>
            <w:pPr>
              <w:pStyle w:val="Normal"/>
              <w:rPr>
                <w:sz w:val="15"/>
                <w:szCs w:val="15"/>
              </w:rPr>
            </w:pPr>
            <w:r>
              <w:rPr>
                <w:sz w:val="15"/>
                <w:szCs w:val="15"/>
              </w:rPr>
              <w:t>* udržování výstupových a nášlapných míst zejména při  zhoršených klimatických podmínek (déšť, mlha, bláto)</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achycení a sražení osoby pohybujícím se válcem; </w:t>
              <w:br/>
              <w:t xml:space="preserve">* přejetí osoby běhounem; </w:t>
              <w:br/>
              <w:t xml:space="preserve">* sražení, naražení a přitlačení osoby na pevnou překážk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držování zákazu zdržovat se v nebezpečném dosahu válce a to před válcem ve směru jízdy, ani mezi válcem a jinými stroji pracujícími v blízkosti válce; </w:t>
              <w:br/>
              <w:t xml:space="preserve">* před reverzací chodu válce sledovat provoz před nebo za válcem; průběžně sledovat provoz v okolí pohybu válce; </w:t>
              <w:br/>
              <w:t xml:space="preserve">* dodržování bezpečné odstupové vzdálenosti mezi válci a jinými stroji; účinné brzdy; </w:t>
              <w:br/>
              <w:t xml:space="preserve">* vyloučení nežádoucího, předčasného pohybu válce i při čistění, údržbě, opravách; vyjmutí klíčku ze zapalování; </w:t>
              <w:br/>
              <w:t xml:space="preserve">* používání zvukového znamení pro upozornění osob aby se vzdálili z nebezpečného prostoru stroje; </w:t>
              <w:br/>
              <w:t xml:space="preserve">* zajištění dostatečného výhledu řidiče; </w:t>
              <w:br/>
              <w:t xml:space="preserve">* nestartování motoru se zařazeným rychlostním stupněm; </w:t>
              <w:br/>
              <w:t xml:space="preserve">* při každém odstavení válce jeho zajištění proti nežádoucímu pohybu (zabrzdění, podložení kol, běhounů), odstavení válce na rovném terén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řícení válce do výkopu, nebo z násypu; </w:t>
              <w:br/>
              <w:t xml:space="preserve">* sesutí stěn výkopu nebo svahu násypu vlivem šíření vibrací zemino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pracovní postupy, stanovení technologického postupu pro práci válce v blízkosti okraje výkopu; </w:t>
              <w:br/>
              <w:t xml:space="preserve">* nepoužívat válce hutnícího vibrací na svazích, zářezech, u výkopů, kde je nebezpečí sesutí stěn; </w:t>
              <w:br/>
              <w:t xml:space="preserve">* nezatěžování volného okraje nedostatečně zajištěného výkopu nebo násypu válcem; </w:t>
              <w:br/>
              <w:t xml:space="preserve">* rychlost jízdy přizpůsobit stavu terénu, zvýšenou pozornost věnovat řízení válce při hutnění krajnic; </w:t>
              <w:br/>
              <w:t xml:space="preserve">* krajnice nejprve zpevnit statickým zhutňováním a teprve pak vibrací, je-li nutno krajnici hutnit až po okraj nutno najíždět na ni kolmo, pokud možno předním běhounem;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uklouznutí a pád obsluhy při nastupování a častěji při sestupování z kabiny a při pohybu pracovníka po znečistěném povrchu stroje; </w:t>
              <w:br/>
              <w:t xml:space="preserve">* podvrtnutí nohou při seskakování ze 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ání zařízení a prvků určených k výstupu a pohybu na stroji; </w:t>
              <w:br/>
              <w:t xml:space="preserve">* udržování výstupových, nášlapných míst a prvků (stupadel, nášlapných patek, madel, plošin apod.), zejména za zhoršených klimatických podmínek (déšť, bláto);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rušení objektů v blízkosti válce hutnícího vibrací vlivem šíření vibrací a otřesů;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opatření stanovit dle místních podmínek; </w:t>
              <w:br/>
              <w:t xml:space="preserve">* zajištění objektu podepřením, vzepřením;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jetí, převržení válce a jeho pád při nesprávném najíždění na podvalník;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tanovení pracovního postupu a dodržování návodu používání; </w:t>
              <w:br/>
              <w:t xml:space="preserve">* nakládání a vykládání provádět k tomu určenými a proškolenými pracovníky; </w:t>
              <w:br/>
              <w:t xml:space="preserve">* vyloučení přítomnosti osob v nebezpečném prostoru a pásmu možného pád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áleniny rukou při práci v blízkosti rozpálených částí motoru, chladiče apod.;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pracovní postupy, používání rukavic;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hmožděniny, tržné rány na rukou, udeření, píchnutí o konstrukční částí stroje; </w:t>
              <w:br/>
              <w:t xml:space="preserve">* zachycení a vtažení končetiny pohybující se částí 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držování zakázaných manipulací a činností při opravě a údržbě; tyto práce provádět za klidu stroje; </w:t>
              <w:br/>
              <w:t xml:space="preserve">* správné pracovní postupy dle návodu k obsluze a údržbě; </w:t>
              <w:br/>
              <w:t xml:space="preserve">* používání vhodného a nepoškozeného nářadí; </w:t>
              <w:br/>
              <w:t xml:space="preserve">* ochrana nebezpečných míst kryty (ochrannými zařízeními); </w:t>
              <w:br/>
              <w:t xml:space="preserve">* seřizování apod. za chodu provádět dle návodu k používání;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ýron a únik vysokotlaké hydraulické kapaliny a zasažení pracovníka; </w:t>
              <w:br/>
              <w:t xml:space="preserve">* ekologické škod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udržování hydraulických mechanismů (musí vylučovat nepřípustné tření, ohýbání, kroucení a napínání hadic při pohybu hybných částí stroje a při pohybu stroje); </w:t>
              <w:br/>
              <w:t xml:space="preserve">* použití vhodných hadic, spojů, příchytek, upevnění; </w:t>
              <w:br/>
              <w:t xml:space="preserve">* správné nastavení pojistných ventilů;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bolesti zad v souvislosti s vnucenou pracovní polohou, bolest dolních končetin u strojů, které se při práci pohybují, neuropsychické potíže u řidičů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ýběr pracovníků, dobrý zdravotní stav řidiče, lékařské prohlídky; </w:t>
              <w:br/>
              <w:t xml:space="preserve">* správný režim práce a odpočin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Silniční válce statické a vibrační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hlučnost (u některých starších typů válců), vibrac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 práci s válcem obsluha musí používat chrániče sluchu; </w:t>
              <w:br/>
              <w:t xml:space="preserve">* údržba válce dle návodu, odborné opravy; </w:t>
              <w:br/>
              <w:t xml:space="preserve">* nepracovat s válcem s poškozenými tlumícími prvk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typy WACKER PA 1340, VPA 1350, VP1340W, VPA 1350W, VPA 1740, VPA 1750, typy VD 350/16, VD450/20, VD450/22)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převrácení/zřícení vibrační desky; </w:t>
              <w:br/>
              <w:t xml:space="preserve">* poškození stroj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ě ovládat vibrační desku dle konfigurace terénu/podkladu, zejména v blízkosti hran násypů, svahů, výkopů a na navážkách; </w:t>
              <w:br/>
              <w:t xml:space="preserve">* dostatečný odstup od okrajů výkopů, jam, násypů, hald apod., kde je nebezpečí sesutí/zřícení stěn; </w:t>
              <w:br/>
              <w:t xml:space="preserve">* dodržovat max. přípustný sklon svahů (u typů VD je max. stoupavost 40%); </w:t>
              <w:br/>
              <w:t xml:space="preserve">* proškolení s návodem k obsluze, zaučení; </w:t>
              <w:br/>
              <w:t xml:space="preserve">* před pracovními přestávkami vypnout motor a stroj ustavit tak, aby se nemohl převrátit - vibrační desku odstavovat na vodorovném terén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škození blízkých objektů, výkopů apod. působením vibrací a otřesů (např. přenášených zeminou); </w:t>
              <w:br/>
              <w:t xml:space="preserve">* pád vibrační desk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ibrační desku používat takovým způsobem a na takových pracovištích, kde nehrozí nebezpečné přenášení vibrací zeminou a způsobení škod na blízkých objektech, výkopech apo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pětný úder obsluhy klikou při startování vibrační desk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ý postoj při startování klikou a uchopení kliky; </w:t>
              <w:br/>
              <w:t xml:space="preserve">* roztáčecí kliku správně zavést do roztáčecí objímky resp. roztáčecích ozubů, </w:t>
              <w:br/>
              <w:t xml:space="preserve">* kliku protáhnout plnou silou, až motor naskočí; </w:t>
              <w:br/>
              <w:t xml:space="preserve">* držet stále rukojeť pevně sevřenou, aby náhle nevyklouzla; </w:t>
              <w:br/>
              <w:t xml:space="preserve">* startovací zařízení udržováno v dobrém stavu, klika s otočným držadlem apod.;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pracovníka obsluhujícího vibrační desk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oustředěnost při obsluze, sledování pracoviště; </w:t>
              <w:br/>
              <w:t xml:space="preserve">* používání vhodné a pevné pracovní obuvi;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aražení o vibrační desku, držadlem;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yloučit přítomnost jiných osob v nebezpečném pracovním prostoru stroje, vést jej tak, aby se zabránilo přitlačení obsluhy mezi vibrační desku a pevnou překážku; </w:t>
              <w:br/>
              <w:t xml:space="preserve">* sledovat okolní provoz; </w:t>
              <w:br/>
              <w:t xml:space="preserve">* vibrační desku správně držet a vést tak, aby nedošlo k poranění ruky o pevnou překážk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hlučnost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užívání OOPP proti hluku; </w:t>
              <w:br/>
              <w:t xml:space="preserve">* udržování stroje v řádném technickém stavu, pravidelná údržba, celkové kontroly stroje 1 x za rok;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ibrace působící na ruce a paž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udržování stroje v řádném technickém stavu, včasná výměna exponovaných částí majících vliv na vibrace </w:t>
              <w:br/>
              <w:t xml:space="preserve">* pravidelná údržba; </w:t>
              <w:br/>
              <w:t xml:space="preserve">* klidové bezpečnostní přestávky dle návodu k obsluze (u typu VD 450 dodržovat max. úhrnnou dobu za směnu 40 minu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ád vibrační desky při nakládání a vykládání pomocí jeřábu, HR apod.; </w:t>
              <w:br/>
              <w:t xml:space="preserve">* naražení, přiražení, přimáčknutí končetin o pevnou překážku při jeřábové manipulaci;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právné zavěšení vibrační desky (vázací prostředky se zavěsí na příslušných upevňovacích místech na ochranném rámu stroje; </w:t>
              <w:br/>
              <w:t xml:space="preserve">* dodržování zákazu vstupovat pod zavěšenou vibrační desku a dodržování předpisů pro zavěšování řemene dle ČSN ISO 12480-1 (27 0143), příloha NA;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zranění ruky pohyblivými částmi motoru;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provozovat stroj bez ochranných zařízení; </w:t>
              <w:br/>
              <w:t xml:space="preserve">* opravu a údržbu provádět za klidu motoru;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vznícení benzínových par, požár popálení;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dolévání paliva provádět při zastaveném motoru, dodržovat zákaz kouření a manipulace s otevřeným ohněm; </w:t>
              <w:br/>
              <w:t xml:space="preserve">* včasná výměna netěsných rozvodů paliva (hadice, potrubí) a netěsné (prasklé) nádrže; </w:t>
              <w:br/>
              <w:t xml:space="preserve">* nepřeplňovat palivovou nádrž, rozlité přeteklé palivo utřít; </w:t>
              <w:br/>
              <w:t xml:space="preserve">* pevně a těsně uzavírat uzávěr palivové nádrže; </w:t>
              <w:br/>
              <w:t xml:space="preserve">* při odstavení motoru kohout přívodu paliva uzavřít (je-li instalován);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Vibrační desky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opáleniny o horký povrch a horkým motorovým olejem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2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nedotýkat se motoru nebo tlumiče pokud motor běží nebo bezprostředně po jeho vypnutí; </w:t>
              <w:br/>
              <w:t xml:space="preserve">* vyměňovaný starý olej, vypouštět do připravené nádoby;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rovoz na vnitrozávodních a staveništních závodních komunikacích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různá zranění a úrazy a věcné škody vznikající na provozovaných vozidlech - nehody v areálu firmy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seznámení řidiče s interními předpisy pro vnitrozávodní dopravu (jsou-li zpracovány) a s návodem k obsluze vozidla; </w:t>
              <w:br/>
              <w:t xml:space="preserve">* respektovat příslušné dopravní značení (jednosměrný provoz, přednost v jízdě, max. rychlost apod.); </w:t>
              <w:br/>
              <w:t xml:space="preserve">* obeznámit se s méně obvyklými rozměry ať vozidla, nákladu, či dopravních ces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Provoz na vnitrozávodních a staveništních závodních komunikacích </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přiražení nebo přitlačení osoby vozidlem k části stavby či jiné pevné konstrukci či překážce při vjíždění do zúžených prostor, do vrat, při couvání apod.; </w:t>
              <w:br/>
              <w:t xml:space="preserve">* zranění osoby samovolným pohybem vratových křídel ; </w:t>
              <w:br/>
              <w:t xml:space="preserve">* naražení vozidla na pevnou konstrukci - škody na vozidle; </w:t>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1 </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3 </w:t>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křídla vrat zajistit v potřebné poloze; </w:t>
              <w:br/>
              <w:t xml:space="preserve">* dodržovat bezpečnostní vzdálenost 500 mm až 600 mm vlevo i vpravo; </w:t>
              <w:br/>
              <w:t xml:space="preserve">* používat indikátory šířky vozidla; </w:t>
              <w:br/>
              <w:t xml:space="preserve">* bezpečnostní značení - černožluté šrafování zúžených okrajů až do výšky očí sedícího řidiče; </w:t>
              <w:br/>
              <w:t xml:space="preserve">* při couvání zajistit, by bylo vozidlo nepřehlédnutelné, vyloučení přítomnosti osob za vozidlem; </w:t>
              <w:br/>
              <w:t xml:space="preserve">* zvýšená pozornost v prostoru vrátnic - vjezdů (u brány), v prostorách expedice atd.; </w:t>
            </w:r>
          </w:p>
          <w:p>
            <w:pPr>
              <w:pStyle w:val="Normal"/>
              <w:rPr>
                <w:sz w:val="15"/>
                <w:szCs w:val="15"/>
              </w:rPr>
            </w:pPr>
            <w:r>
              <w:rPr>
                <w:sz w:val="15"/>
                <w:szCs w:val="15"/>
              </w:rPr>
            </w:r>
          </w:p>
          <w:p>
            <w:pPr>
              <w:pStyle w:val="Normal"/>
              <w:rPr>
                <w:sz w:val="15"/>
                <w:szCs w:val="15"/>
              </w:rPr>
            </w:pPr>
            <w:r>
              <w:rPr>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rPr>
                <w:sz w:val="15"/>
                <w:szCs w:val="15"/>
              </w:rPr>
            </w:pPr>
            <w:r>
              <w:rPr>
                <w:sz w:val="15"/>
                <w:szCs w:val="15"/>
              </w:rPr>
              <w:t xml:space="preserve">  </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c>
          <w:tcPr>
            <w:tcW w:w="26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c>
          <w:tcPr>
            <w:tcW w:w="27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rPr>
                <w:sz w:val="15"/>
                <w:szCs w:val="15"/>
              </w:rPr>
            </w:pPr>
            <w:r>
              <w:rPr>
                <w:sz w:val="15"/>
                <w:szCs w:val="15"/>
              </w:rPr>
            </w:r>
          </w:p>
        </w:tc>
      </w:tr>
    </w:tbl>
    <w:p>
      <w:pPr>
        <w:pStyle w:val="Normal"/>
        <w:rPr>
          <w:vanish/>
        </w:rPr>
      </w:pPr>
      <w:r>
        <w:rPr>
          <w:vanish/>
        </w:rPr>
      </w:r>
      <w:r>
        <w:br w:type="page"/>
      </w:r>
    </w:p>
    <w:p>
      <w:pPr>
        <w:pStyle w:val="Normal"/>
        <w:rPr>
          <w:vanish/>
        </w:rPr>
      </w:pPr>
      <w:r>
        <w:rPr>
          <w:vanish/>
        </w:rPr>
      </w:r>
    </w:p>
    <w:p>
      <w:pPr>
        <w:pStyle w:val="Normal"/>
        <w:rPr>
          <w:vanish/>
        </w:rPr>
      </w:pPr>
      <w:r>
        <w:rPr>
          <w:vanish/>
        </w:rPr>
      </w:r>
    </w:p>
    <w:tbl>
      <w:tblPr>
        <w:tblW w:w="5000" w:type="pct"/>
        <w:jc w:val="left"/>
        <w:tblInd w:w="-29" w:type="dxa"/>
        <w:tblLayout w:type="fixed"/>
        <w:tblCellMar>
          <w:top w:w="15" w:type="dxa"/>
          <w:left w:w="15" w:type="dxa"/>
          <w:bottom w:w="15" w:type="dxa"/>
          <w:right w:w="15" w:type="dxa"/>
        </w:tblCellMar>
      </w:tblPr>
      <w:tblGrid>
        <w:gridCol w:w="2869"/>
        <w:gridCol w:w="11417"/>
      </w:tblGrid>
      <w:tr>
        <w:trPr/>
        <w:tc>
          <w:tcPr>
            <w:tcW w:w="2869" w:type="dxa"/>
            <w:tcBorders/>
          </w:tcPr>
          <w:p>
            <w:pPr>
              <w:pStyle w:val="Normal"/>
              <w:snapToGrid w:val="false"/>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t>Vysvětlivky:</w:t>
            </w:r>
          </w:p>
        </w:tc>
        <w:tc>
          <w:tcPr>
            <w:tcW w:w="11417" w:type="dxa"/>
            <w:tcBorders/>
          </w:tcPr>
          <w:p>
            <w:pPr>
              <w:pStyle w:val="Normal"/>
              <w:snapToGrid w:val="false"/>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pPr>
            <w:r>
              <w:rPr>
                <w:b/>
                <w:bCs/>
                <w:sz w:val="15"/>
                <w:szCs w:val="15"/>
              </w:rPr>
              <w:t>P</w:t>
            </w:r>
            <w:r>
              <w:rPr>
                <w:sz w:val="15"/>
                <w:szCs w:val="15"/>
              </w:rPr>
              <w:t xml:space="preserve"> - Pravděpodobnost vzniku a existence rizika </w:t>
            </w:r>
          </w:p>
          <w:p>
            <w:pPr>
              <w:pStyle w:val="Normal"/>
              <w:numPr>
                <w:ilvl w:val="0"/>
                <w:numId w:val="4"/>
              </w:numPr>
              <w:spacing w:before="0" w:after="0"/>
              <w:rPr>
                <w:sz w:val="15"/>
                <w:szCs w:val="15"/>
              </w:rPr>
            </w:pPr>
            <w:r>
              <w:rPr>
                <w:sz w:val="15"/>
                <w:szCs w:val="15"/>
              </w:rPr>
              <w:t>Nahodilá</w:t>
            </w:r>
          </w:p>
          <w:p>
            <w:pPr>
              <w:pStyle w:val="Normal"/>
              <w:numPr>
                <w:ilvl w:val="0"/>
                <w:numId w:val="4"/>
              </w:numPr>
              <w:spacing w:before="0" w:after="0"/>
              <w:rPr>
                <w:sz w:val="15"/>
                <w:szCs w:val="15"/>
              </w:rPr>
            </w:pPr>
            <w:r>
              <w:rPr>
                <w:sz w:val="15"/>
                <w:szCs w:val="15"/>
              </w:rPr>
              <w:t>Nepravděpodobná</w:t>
            </w:r>
          </w:p>
          <w:p>
            <w:pPr>
              <w:pStyle w:val="Normal"/>
              <w:numPr>
                <w:ilvl w:val="0"/>
                <w:numId w:val="4"/>
              </w:numPr>
              <w:spacing w:before="0" w:after="0"/>
              <w:rPr>
                <w:sz w:val="15"/>
                <w:szCs w:val="15"/>
              </w:rPr>
            </w:pPr>
            <w:r>
              <w:rPr>
                <w:sz w:val="15"/>
                <w:szCs w:val="15"/>
              </w:rPr>
              <w:t>Pravděpodobná</w:t>
            </w:r>
          </w:p>
          <w:p>
            <w:pPr>
              <w:pStyle w:val="Normal"/>
              <w:numPr>
                <w:ilvl w:val="0"/>
                <w:numId w:val="4"/>
              </w:numPr>
              <w:spacing w:before="0" w:after="0"/>
              <w:rPr>
                <w:sz w:val="15"/>
                <w:szCs w:val="15"/>
              </w:rPr>
            </w:pPr>
            <w:r>
              <w:rPr>
                <w:sz w:val="15"/>
                <w:szCs w:val="15"/>
              </w:rPr>
              <w:t>Velmi pravděpodobná</w:t>
            </w:r>
          </w:p>
          <w:p>
            <w:pPr>
              <w:pStyle w:val="Normal"/>
              <w:numPr>
                <w:ilvl w:val="0"/>
                <w:numId w:val="4"/>
              </w:numPr>
              <w:spacing w:before="0" w:after="280"/>
              <w:rPr>
                <w:sz w:val="15"/>
                <w:szCs w:val="15"/>
              </w:rPr>
            </w:pPr>
            <w:r>
              <w:rPr>
                <w:sz w:val="15"/>
                <w:szCs w:val="15"/>
              </w:rPr>
              <w:t>Trvalá</w:t>
            </w:r>
          </w:p>
          <w:p>
            <w:pPr>
              <w:pStyle w:val="Normal"/>
              <w:rPr/>
            </w:pPr>
            <w:r>
              <w:rPr>
                <w:b/>
                <w:bCs/>
                <w:sz w:val="15"/>
                <w:szCs w:val="15"/>
              </w:rPr>
              <w:t>N</w:t>
            </w:r>
            <w:r>
              <w:rPr>
                <w:sz w:val="15"/>
                <w:szCs w:val="15"/>
              </w:rPr>
              <w:t xml:space="preserve"> - Pravděpodobnost následků - závažnost </w:t>
            </w:r>
          </w:p>
          <w:p>
            <w:pPr>
              <w:pStyle w:val="Normal"/>
              <w:numPr>
                <w:ilvl w:val="0"/>
                <w:numId w:val="3"/>
              </w:numPr>
              <w:spacing w:before="0" w:after="0"/>
              <w:rPr>
                <w:sz w:val="15"/>
                <w:szCs w:val="15"/>
              </w:rPr>
            </w:pPr>
            <w:r>
              <w:rPr>
                <w:sz w:val="15"/>
                <w:szCs w:val="15"/>
              </w:rPr>
              <w:t>Poranění bez pracovní neschopnosti</w:t>
            </w:r>
          </w:p>
          <w:p>
            <w:pPr>
              <w:pStyle w:val="Normal"/>
              <w:numPr>
                <w:ilvl w:val="0"/>
                <w:numId w:val="3"/>
              </w:numPr>
              <w:spacing w:before="0" w:after="0"/>
              <w:rPr>
                <w:sz w:val="15"/>
                <w:szCs w:val="15"/>
              </w:rPr>
            </w:pPr>
            <w:r>
              <w:rPr>
                <w:sz w:val="15"/>
                <w:szCs w:val="15"/>
              </w:rPr>
              <w:t>Absenční úraz (s pracovní neschopností)</w:t>
            </w:r>
          </w:p>
          <w:p>
            <w:pPr>
              <w:pStyle w:val="Normal"/>
              <w:numPr>
                <w:ilvl w:val="0"/>
                <w:numId w:val="3"/>
              </w:numPr>
              <w:spacing w:before="0" w:after="0"/>
              <w:rPr>
                <w:sz w:val="15"/>
                <w:szCs w:val="15"/>
              </w:rPr>
            </w:pPr>
            <w:r>
              <w:rPr>
                <w:sz w:val="15"/>
                <w:szCs w:val="15"/>
              </w:rPr>
              <w:t>Vážnější úraz vyžadující hospitalizaci</w:t>
            </w:r>
          </w:p>
          <w:p>
            <w:pPr>
              <w:pStyle w:val="Normal"/>
              <w:numPr>
                <w:ilvl w:val="0"/>
                <w:numId w:val="3"/>
              </w:numPr>
              <w:spacing w:before="0" w:after="0"/>
              <w:rPr>
                <w:sz w:val="15"/>
                <w:szCs w:val="15"/>
              </w:rPr>
            </w:pPr>
            <w:r>
              <w:rPr>
                <w:sz w:val="15"/>
                <w:szCs w:val="15"/>
              </w:rPr>
              <w:t>Těžký úraz a úraz s trvalými následky</w:t>
            </w:r>
          </w:p>
          <w:p>
            <w:pPr>
              <w:pStyle w:val="Normal"/>
              <w:numPr>
                <w:ilvl w:val="0"/>
                <w:numId w:val="3"/>
              </w:numPr>
              <w:spacing w:before="0" w:after="280"/>
              <w:rPr>
                <w:sz w:val="15"/>
                <w:szCs w:val="15"/>
              </w:rPr>
            </w:pPr>
            <w:r>
              <w:rPr>
                <w:sz w:val="15"/>
                <w:szCs w:val="15"/>
              </w:rPr>
              <w:t>Smrtelný úraz</w:t>
            </w:r>
          </w:p>
          <w:p>
            <w:pPr>
              <w:pStyle w:val="Normal"/>
              <w:rPr/>
            </w:pPr>
            <w:r>
              <w:rPr>
                <w:b/>
                <w:bCs/>
                <w:sz w:val="15"/>
                <w:szCs w:val="15"/>
              </w:rPr>
              <w:t>H</w:t>
            </w:r>
            <w:r>
              <w:rPr>
                <w:sz w:val="15"/>
                <w:szCs w:val="15"/>
              </w:rPr>
              <w:t xml:space="preserve"> - Názor hodnotitelů </w:t>
            </w:r>
          </w:p>
          <w:p>
            <w:pPr>
              <w:pStyle w:val="Normal"/>
              <w:numPr>
                <w:ilvl w:val="0"/>
                <w:numId w:val="2"/>
              </w:numPr>
              <w:spacing w:before="0" w:after="0"/>
              <w:rPr>
                <w:sz w:val="15"/>
                <w:szCs w:val="15"/>
              </w:rPr>
            </w:pPr>
            <w:r>
              <w:rPr>
                <w:sz w:val="15"/>
                <w:szCs w:val="15"/>
              </w:rPr>
              <w:t>Zanedbatelný vliv na míru nebezpečí a ohrožení</w:t>
            </w:r>
          </w:p>
          <w:p>
            <w:pPr>
              <w:pStyle w:val="Normal"/>
              <w:numPr>
                <w:ilvl w:val="0"/>
                <w:numId w:val="2"/>
              </w:numPr>
              <w:spacing w:before="0" w:after="0"/>
              <w:rPr>
                <w:sz w:val="15"/>
                <w:szCs w:val="15"/>
              </w:rPr>
            </w:pPr>
            <w:r>
              <w:rPr>
                <w:sz w:val="15"/>
                <w:szCs w:val="15"/>
              </w:rPr>
              <w:t>Malý vliv na míru nebezpečí a ohrožení</w:t>
            </w:r>
          </w:p>
          <w:p>
            <w:pPr>
              <w:pStyle w:val="Normal"/>
              <w:numPr>
                <w:ilvl w:val="0"/>
                <w:numId w:val="2"/>
              </w:numPr>
              <w:spacing w:before="0" w:after="0"/>
              <w:rPr>
                <w:sz w:val="15"/>
                <w:szCs w:val="15"/>
              </w:rPr>
            </w:pPr>
            <w:r>
              <w:rPr>
                <w:sz w:val="15"/>
                <w:szCs w:val="15"/>
              </w:rPr>
              <w:t>Větší, nezanedbatelný vliv na míru nebezpečí a ohrožení</w:t>
            </w:r>
          </w:p>
          <w:p>
            <w:pPr>
              <w:pStyle w:val="Normal"/>
              <w:numPr>
                <w:ilvl w:val="0"/>
                <w:numId w:val="2"/>
              </w:numPr>
              <w:spacing w:before="0" w:after="0"/>
              <w:rPr>
                <w:sz w:val="15"/>
                <w:szCs w:val="15"/>
              </w:rPr>
            </w:pPr>
            <w:r>
              <w:rPr>
                <w:sz w:val="15"/>
                <w:szCs w:val="15"/>
              </w:rPr>
              <w:t>Velký a významný vliv na míru nebezpečí a ohrožení</w:t>
            </w:r>
          </w:p>
          <w:p>
            <w:pPr>
              <w:pStyle w:val="Normal"/>
              <w:numPr>
                <w:ilvl w:val="0"/>
                <w:numId w:val="2"/>
              </w:numPr>
              <w:spacing w:before="0" w:after="280"/>
              <w:rPr>
                <w:sz w:val="15"/>
                <w:szCs w:val="15"/>
              </w:rPr>
            </w:pPr>
            <w:r>
              <w:rPr>
                <w:sz w:val="15"/>
                <w:szCs w:val="15"/>
              </w:rPr>
              <w:t>Více významných a nepříznivých vlivů na závažnost a následky ohrožení a nebezpečí</w:t>
            </w:r>
          </w:p>
          <w:p>
            <w:pPr>
              <w:pStyle w:val="Normal"/>
              <w:rPr/>
            </w:pPr>
            <w:r>
              <w:rPr>
                <w:b/>
                <w:bCs/>
                <w:sz w:val="15"/>
                <w:szCs w:val="15"/>
              </w:rPr>
              <w:t>R</w:t>
            </w:r>
            <w:r>
              <w:rPr>
                <w:sz w:val="15"/>
                <w:szCs w:val="15"/>
              </w:rPr>
              <w:t xml:space="preserve"> - Míra rizika </w:t>
            </w:r>
          </w:p>
          <w:p>
            <w:pPr>
              <w:pStyle w:val="Normal"/>
              <w:numPr>
                <w:ilvl w:val="0"/>
                <w:numId w:val="5"/>
              </w:numPr>
              <w:spacing w:lineRule="auto" w:line="192" w:before="0" w:after="0"/>
              <w:ind w:left="714" w:hanging="357"/>
              <w:rPr>
                <w:sz w:val="15"/>
                <w:szCs w:val="15"/>
              </w:rPr>
            </w:pPr>
            <w:r>
              <w:rPr>
                <w:sz w:val="15"/>
                <w:szCs w:val="15"/>
              </w:rPr>
              <w:t>0 - 3: Bezvýznamné riziko</w:t>
            </w:r>
          </w:p>
          <w:p>
            <w:pPr>
              <w:pStyle w:val="Normal"/>
              <w:numPr>
                <w:ilvl w:val="0"/>
                <w:numId w:val="5"/>
              </w:numPr>
              <w:spacing w:lineRule="auto" w:line="192" w:before="0" w:after="0"/>
              <w:ind w:left="714" w:hanging="357"/>
              <w:rPr>
                <w:sz w:val="15"/>
                <w:szCs w:val="15"/>
              </w:rPr>
            </w:pPr>
            <w:r>
              <w:rPr>
                <w:sz w:val="15"/>
                <w:szCs w:val="15"/>
              </w:rPr>
              <w:t>4 - 10: Akceptovatelné riziko</w:t>
            </w:r>
          </w:p>
          <w:p>
            <w:pPr>
              <w:pStyle w:val="Normal"/>
              <w:numPr>
                <w:ilvl w:val="0"/>
                <w:numId w:val="5"/>
              </w:numPr>
              <w:spacing w:lineRule="auto" w:line="192" w:before="0" w:after="0"/>
              <w:ind w:left="714" w:hanging="357"/>
              <w:rPr>
                <w:sz w:val="15"/>
                <w:szCs w:val="15"/>
              </w:rPr>
            </w:pPr>
            <w:r>
              <w:rPr>
                <w:sz w:val="15"/>
                <w:szCs w:val="15"/>
              </w:rPr>
              <w:t>11 - 50: Mírné riziko</w:t>
            </w:r>
          </w:p>
          <w:p>
            <w:pPr>
              <w:pStyle w:val="Normal"/>
              <w:numPr>
                <w:ilvl w:val="0"/>
                <w:numId w:val="5"/>
              </w:numPr>
              <w:spacing w:lineRule="auto" w:line="192" w:before="0" w:after="280"/>
              <w:ind w:left="714" w:hanging="357"/>
              <w:rPr>
                <w:sz w:val="15"/>
                <w:szCs w:val="15"/>
              </w:rPr>
            </w:pPr>
            <w:r>
              <w:rPr>
                <w:sz w:val="15"/>
                <w:szCs w:val="15"/>
              </w:rPr>
              <w:t>51 - 100: Nežádoucí riziko</w:t>
            </w:r>
          </w:p>
          <w:p>
            <w:pPr>
              <w:pStyle w:val="Normal"/>
              <w:numPr>
                <w:ilvl w:val="0"/>
                <w:numId w:val="5"/>
              </w:numPr>
              <w:spacing w:lineRule="auto" w:line="192" w:before="0" w:after="0"/>
              <w:ind w:left="714" w:hanging="357"/>
              <w:rPr>
                <w:sz w:val="15"/>
                <w:szCs w:val="15"/>
              </w:rPr>
            </w:pPr>
            <w:r>
              <w:rPr>
                <w:sz w:val="15"/>
                <w:szCs w:val="15"/>
              </w:rPr>
              <w:t>101 - 125: Nepřijatelné riziko</w:t>
            </w:r>
          </w:p>
        </w:tc>
      </w:tr>
    </w:tbl>
    <w:p>
      <w:pPr>
        <w:pStyle w:val="Normal"/>
        <w:rPr>
          <w:vanish/>
        </w:rPr>
      </w:pPr>
      <w:r>
        <w:rPr>
          <w:vanish/>
        </w:rPr>
      </w:r>
    </w:p>
    <w:sectPr>
      <w:headerReference w:type="default" r:id="rId2"/>
      <w:footerReference w:type="default" r:id="rId3"/>
      <w:type w:val="nextPage"/>
      <w:pgSz w:orient="landscape" w:w="16838" w:h="11906"/>
      <w:pgMar w:left="1134" w:right="1134" w:gutter="284" w:header="709" w:top="14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pPr>
    <w:r>
      <w:rPr>
        <w:b/>
      </w:rPr>
      <w:t xml:space="preserve">Rizika –stavby  „IDVT 10273501, ř.km 0,42 -1,62, Brtí – rekonstrukce úpravy“  </w:t>
      <w:tab/>
      <w:tab/>
      <w:t xml:space="preserve">Strana </w:t>
    </w:r>
    <w:r>
      <w:rPr>
        <w:b/>
      </w:rPr>
      <w:fldChar w:fldCharType="begin"/>
    </w:r>
    <w:r>
      <w:rPr>
        <w:b/>
      </w:rPr>
      <w:instrText xml:space="preserve"> PAGE </w:instrText>
    </w:r>
    <w:r>
      <w:rPr>
        <w:b/>
      </w:rPr>
      <w:fldChar w:fldCharType="separate"/>
    </w:r>
    <w:r>
      <w:rPr>
        <w:b/>
      </w:rPr>
      <w:t>22</w:t>
    </w:r>
    <w:r>
      <w:rPr>
        <w:b/>
      </w:rPr>
      <w:fldChar w:fldCharType="end"/>
    </w:r>
    <w:r>
      <w:rPr>
        <w:b/>
      </w:rPr>
      <w:t xml:space="preserve"> (celkem </w:t>
    </w:r>
    <w:r>
      <w:rPr>
        <w:b/>
      </w:rPr>
      <w:fldChar w:fldCharType="begin"/>
    </w:r>
    <w:r>
      <w:rPr>
        <w:b/>
      </w:rPr>
      <w:instrText xml:space="preserve"> NUMPAGES \* ARABIC </w:instrText>
    </w:r>
    <w:r>
      <w:rPr>
        <w:b/>
      </w:rPr>
      <w:fldChar w:fldCharType="separate"/>
    </w:r>
    <w:r>
      <w:rPr>
        <w:b/>
      </w:rPr>
      <w:t>22</w:t>
    </w:r>
    <w:r>
      <w:rPr>
        <w:b/>
      </w:rPr>
      <w:fldChar w:fldCharType="end"/>
    </w:r>
    <w:r>
      <w:rPr>
        <w:b/>
      </w:rPr>
      <w:t>)</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jc w:val="center"/>
      <w:rPr>
        <w:b/>
        <w:b/>
        <w:sz w:val="28"/>
        <w:szCs w:val="28"/>
      </w:rPr>
    </w:pPr>
    <w:r>
      <w:rPr>
        <w:b/>
        <w:sz w:val="28"/>
        <w:szCs w:val="28"/>
      </w:rPr>
      <w:t>„</w:t>
    </w:r>
    <w:r>
      <w:rPr>
        <w:b/>
        <w:sz w:val="28"/>
        <w:szCs w:val="28"/>
      </w:rPr>
      <w:t>IDVT 10273501, ř.km 0,42 -1,62, Brtí – rekonstrukce úpravy“</w:t>
    </w:r>
  </w:p>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15"/>
      <w:szCs w:val="15"/>
    </w:rPr>
  </w:style>
  <w:style w:type="character" w:styleId="WW8Num1z0">
    <w:name w:val="WW8Num1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3:12:00Z</dcterms:created>
  <dc:creator>Huml a kol.</dc:creator>
  <dc:description/>
  <dc:language>en-US</dc:language>
  <cp:lastModifiedBy>Honéger Tomáš</cp:lastModifiedBy>
  <cp:lastPrinted>2013-11-03T18:03:00Z</cp:lastPrinted>
  <dcterms:modified xsi:type="dcterms:W3CDTF">2017-07-22T13:12:00Z</dcterms:modified>
  <cp:revision>2</cp:revision>
  <dc:subject/>
  <dc:title>06 Rizika stavby_vzor</dc:title>
</cp:coreProperties>
</file>